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06 marca 2018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-ma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el./fax.)</w:t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 dla mieszkańców Gminy Miasta Świdnic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pobieganie Nawrotom Chorob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Praca nad zlości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reningi umiejętności służących zdrowie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Terapia grupowa dla osób doświadczających przemocy domow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Terapia grupowa dla sprawców przemocy domow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Grupowy trening asertywności dla osób doświadczających przemocy domow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 oraz daty przeprowadzenia spotkań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Trening kompetencji społecznych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27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8-03-06T12:27:00Z</dcterms:modified>
  <cp:revision>2</cp:revision>
  <dc:subject/>
  <dc:title>Czarny Bór, 2006-11-29</dc:title>
</cp:coreProperties>
</file>