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Załącznik nr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Zarządzenia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6 stycznia 2015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2"/>
          <w:szCs w:val="22"/>
        </w:rPr>
        <w:t>Dyrektor Zakładu Lecznictwa Odwykowego w Czarnym Borze ogłasza konkurs na udzielanie ponadpodstawowych świadczeń terapeutycznych w okresie od 10 lutego do 01 grudnia 2015 roku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Termin składania ofert: do dnia 06 lutego 2015 roku w siedzibie Zamawiającego ul. Parkowa 8; 58-379 Czarny Bór, Kancelaria – pokój nr 106a/ budynek oficyny, do godziny 09:30. Oferty złożone po wyznaczonym terminie nie będą brane pod uwagę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Otwarcie ofert: nastąpi w dniu 06 lutego 2015 roku o godzinie 10:00,  w siedzibie Zamawiającego ul. Parkowa 8; 58-379 Czarny Bó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Rozstrzygnięcie konkursu ofert: nastąpi 06 lutego 2015. Wyniki konkursu zostaną zamieszczone na tablicy ogłoszeń w siedzibie Zamawiającego oraz na stronie internetowej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Do konkursu mogą przystąpić podmioty wymienione w art.26 ust.1 ustawy z dnia 15 kwietnia 2011 roku </w:t>
      </w:r>
      <w:r>
        <w:rPr>
          <w:i/>
          <w:iCs/>
          <w:sz w:val="22"/>
          <w:szCs w:val="22"/>
        </w:rPr>
        <w:t>o działalności leczniczej</w:t>
      </w:r>
      <w:r>
        <w:rPr>
          <w:sz w:val="22"/>
          <w:szCs w:val="22"/>
        </w:rPr>
        <w:t xml:space="preserve"> (Dz.U. Nr112, poz. 654 z późn. zm.), które spełniają wymagania określone w szczegółowych warunkach konkursu ofert na udzielanie ponadpodstawowych świadczeń terapeutycznych,  w następującej jednostce organizacyjnej Zamawiając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bCs/>
          <w:i/>
          <w:iCs/>
          <w:sz w:val="22"/>
          <w:szCs w:val="22"/>
        </w:rPr>
        <w:tab/>
        <w:t>Przychodni Terapii Uzależnień</w:t>
      </w:r>
      <w:r>
        <w:rPr>
          <w:sz w:val="22"/>
          <w:szCs w:val="22"/>
        </w:rPr>
        <w:t xml:space="preserve">, ul. Westerplatte 47, 58-100 Świdnica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kumentacja konkursowa dostępna jest w siedzibie Zamawiającego, w Kancelarii - pokój nr 106a/budynek oficyny, od poniedziałku do piątku, w godzinach od 07:30 do 15:05 oraz na stronie internetowej Zamawiającego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rmin związania ofertą wynosi 30 dni. Bieg terminu rozpoczyna się wraz z upływem 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mawiający zastrzega sobie prawo do odwołania konkursu, w całości lub części oraz przesunięcia terminów, bez podania przyczyn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arny Bór 2015-01-26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Sporządził:                                                           </w:t>
        <w:tab/>
        <w:tab/>
        <w:tab/>
        <w:t>Zatwierdził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ierownik ds. Profilaktyki i Szkoleń</w:t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2"/>
          <w:szCs w:val="22"/>
        </w:rPr>
        <w:t>Mieczysław Potrzuski</w:t>
        <w:tab/>
        <w:tab/>
        <w:tab/>
        <w:tab/>
        <w:tab/>
        <w:t xml:space="preserve">          </w:t>
        <w:tab/>
        <w:t>Jacek Kasprza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5945" cy="544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594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13:00Z</dcterms:created>
  <dc:creator>ZLO</dc:creator>
  <dc:description/>
  <cp:keywords/>
  <dc:language>en-US</dc:language>
  <cp:lastModifiedBy>WOTUiW</cp:lastModifiedBy>
  <cp:lastPrinted>2006-11-20T10:38:00Z</cp:lastPrinted>
  <dcterms:modified xsi:type="dcterms:W3CDTF">2015-01-26T13:04:00Z</dcterms:modified>
  <cp:revision>5</cp:revision>
  <dc:subject/>
  <dc:title>Czarny Bór, 2006-11-29</dc:title>
</cp:coreProperties>
</file>