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6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4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6 stycznia 2015 rok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ULAMIN KOMISJI KONKURSOWEJ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wołanej w celu przeprowadzenia i rozstrzygnięcia konkursu ofert </w:t>
      </w:r>
      <w:r>
        <w:rPr>
          <w:bCs/>
          <w:sz w:val="22"/>
          <w:szCs w:val="22"/>
        </w:rPr>
        <w:t>na wykonywanie ponadpodstawowych świadczeń terapeutycznych dla Zakładu Lecznictwa Odwykowego w Czarnym Borze  w  okresie 10 lutego do 01 grudnia 2015 roku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acami komisji kieruje przewodniczący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siedzenia komisji są protokołowane przez członka komisji, którego wyznacza przewodniczący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rotokół z posiedzenia komisji podpisują wszyscy uczestniczący w nim członkowie komisji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misja podejmuje decyzje w głosowaniu jawnym zwykłą większością głosów. W przypadku równej liczby głosów decyduje głos przewodniczącego komisji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becność na posiedzeniach komisji jest obowiązkowa.</w:t>
      </w:r>
    </w:p>
    <w:p>
      <w:pPr>
        <w:pStyle w:val="BodyText2"/>
        <w:widowControl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misja Konkursowa może rozpocząć pracę w składzie obecności co najmniej dwóch członków. W przeciwnym przypadku Dyrektor powołuje nowego członka komisji konkursowej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BodyText2"/>
        <w:widowControl/>
        <w:spacing w:lineRule="auto" w:line="276"/>
        <w:rPr/>
      </w:pPr>
      <w:r>
        <w:rPr>
          <w:sz w:val="22"/>
          <w:szCs w:val="22"/>
        </w:rPr>
        <w:t>Członek komisji konkursowej podlega wyłączeniu od udziału w komisji, gdy oferentem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go małżonek  oraz krewny i  powinowaty do drugiego stop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związana z nim z tytułu przysposobienia, opieki lub kurat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pozostająca wobec niego w stosunku nadrzędności służb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, której małżonek, krewny i powinowaty do drugiego stopnia albo osoba związana z nią z tytułu przysposobienia, opieki lub kurateli pozostaje wobec niego w stosunku nadrzędności służbowej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 chwilą rozpoczęcia prac związanych z przeprowadzeniem  konkursu Komisja dokonuje kolejno następujących czynnośc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twarcie ofert – część jaw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czestnicy  postępowania konkursowego wpisują się na listę obecności, tak po stronie Zakładu , jak i po stronie oferentów obecnych przy otwarciu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informuje wszystkich zebranych o kwocie, jaką Zamawiający zamierza przeznaczyć na sfinansow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stwierdza prawidłowość ogłoszenia konkursu, informuje obecnych o liczbie złożonych ofer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po upływie terminu składania ofert otwiera oferty, które wpłynęły na konkur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otwiera oferty w kolejności ich złożenia i ogłasza imię, nazwisko, adres oferenta oraz zakres świadc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odniczący zamyka część jawną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Formalna ocena ofert – część niejaw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2"/>
          <w:szCs w:val="22"/>
        </w:rPr>
        <w:t>komisja sprawdza oferty pod względem formalno – prawn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isja odrzuca bez dalszego rozpatrywania ofer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łożone przez oferenta po termini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ierające nieprawdziwe informacj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oferent nie określił przedmiotu oferty lub nie podał proponowanej liczby lub ceny świadczeń zdrowotnych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ierające rażąco niską cenę w stosunku do przedmiotu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tórych cena przewyższa kwotę przeznaczoną na finansowanie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ażne na podstawie odrębnych przepisów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wierające ofertę alternatywn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oferent lub oferta nie spełniają warunków określonych w przepisach prawa oraz warunków określonych w szczegółowych warunkach konkursu ofert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łożone przez oferenta, z którym została rozwiązana przez Zamawiającego umowa o udzielanie świadczeń zdrowotnych w zakresie objętym przedmiotem zamówienia lub w trybie natychmiastowym z przyczyn leżących po stronie oferenta. 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gdy oferent nie przedstawił wszystkich wymaganych dokumentów lub gdy oferta zawiera braki formalne, komisja wzywa oferenta do usunięcia tych braków w wyznaczonym terminie pod rygorem odrzuc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)  komisja unieważnia konkurs, jeżel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ie wpłynęła żadna ofer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odrzucono wszystkie ofert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najkorzystniejszej oferty przewyższa kwotę, którą Zamawiający  przeznaczył na finansowanie świadczeń opieki zdrowot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spacing w:lineRule="auto" w:line="276"/>
        <w:ind w:left="1843" w:hanging="425"/>
        <w:jc w:val="both"/>
        <w:rPr>
          <w:sz w:val="22"/>
          <w:szCs w:val="22"/>
        </w:rPr>
      </w:pPr>
      <w:r>
        <w:rPr>
          <w:sz w:val="22"/>
          <w:szCs w:val="22"/>
        </w:rPr>
        <w:t>nastąpiła istotna zmiana okoliczności powodująca, że prowadzenie postępowania lub zawarcie umowy nie leży w interesie ubezpieczonych, czego nie można było przewidzie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erytoryczna ocena ofert – posiedzenie nieja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isja sprawdza zgodność ofert z przedmiotem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członków komisji dokonuje indywidualnej oceny ofert według kryteriów przyjętych w szczegółowych warunkach konkursu ofert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parciu o stanowisko członków komisji, komisja podejmuje decyzję o wyborze najkorzystniejszej z ofert lub stwierdza, że żadna z ofert nie została przyjęta (wraz z uzasadnieniem)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cenie ofert komisja konkursowa bierze pod uwagę kryteria oceny ofert określone w szczegółowych warunkach konkursu ofert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BodyText2"/>
        <w:widowControl/>
        <w:tabs>
          <w:tab w:val="clear" w:pos="708"/>
          <w:tab w:val="left" w:pos="426" w:leader="none"/>
        </w:tabs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Z przebiegu każdego z przeprowadzonych konkursów komisja sporządza protokół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zasie przeprowadzania konkursu komisja przyjmuje i rozstrzyga umotywowane protesty  ofer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niesienia przez oferenta odwołania dotyczącego rozstrzygnięcia konkursu, Komisja przedstawia Dyrektorowi Zakładu Lecznictwa Odwykowego w Czarnym Borze propozycję jego rozpatrzenia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zawiadamia Dyrektora Zakładu Lecznictwa Odwykowego w Czarnym Borze o wyniku postępowania konkursowego i przekazuje dokumentację związaną z postępowaniem konkursowym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konkursowa zawiadamia oferentów uczestniczących w konkursie o jego zakończeniu i wyniku konkursu w sposób wskazany w ogłoszeniu o konkursie.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 chwilą zawarcia umowy o udzielenie zamówienia na ponadpodstawowe świadczenia terapeutyczne komisja konkursowa ulega rozwiązaniu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rPr>
          <w:sz w:val="22"/>
          <w:szCs w:val="22"/>
        </w:rPr>
      </w:pPr>
      <w:r>
        <w:rPr>
          <w:sz w:val="22"/>
          <w:szCs w:val="22"/>
        </w:rPr>
        <w:t>Dokumentację  z postępowania konkursowego przechowuje się w siedzibie  Zamawiającego - Czarny Bór ul. Parkowa 8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zarny Bór 2015-01-2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0"/>
      <w:numFmt w:val="lowerRoman"/>
      <w:lvlText w:val="%3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2">
    <w:name w:val="WW8Num7z2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2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3:12:00Z</dcterms:modified>
  <cp:revision>9</cp:revision>
  <dc:subject/>
  <dc:title>Czarny Bór, 2006-11-29</dc:title>
</cp:coreProperties>
</file>