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4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2 grudnia 2015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…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F E R TA</w:t>
      </w:r>
    </w:p>
    <w:p>
      <w:pPr>
        <w:pStyle w:val="Heading1"/>
        <w:spacing w:lineRule="auto" w:line="360"/>
        <w:ind w:left="-15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na udzielanie świadczeń zdrowotnych w zakresie psychiatrii, w komórce organizacyjnej </w:t>
      </w:r>
    </w:p>
    <w:p>
      <w:pPr>
        <w:pStyle w:val="Heading1"/>
        <w:spacing w:lineRule="auto" w:line="360"/>
        <w:ind w:left="-15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ind w:left="-15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Zamawiającego: …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2"/>
          <w:szCs w:val="22"/>
        </w:rPr>
        <w:t>Imię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azwisko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ESEL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zamieszkania ……………………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korespondencji (o ile nie pokrywa się z adresem zamieszkania)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Tel. kontaktowy 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E-mail ………………………………………………………………………………………………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Dyplom ukończenia …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rFonts w:cs="Book Antiqua" w:ascii="Book Antiqua" w:hAnsi="Book Antiqua"/>
          <w:b w:val="false"/>
          <w:sz w:val="22"/>
          <w:szCs w:val="22"/>
        </w:rPr>
        <w:t>Nr certyfikatu …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Specjalizacja/stopień specjalizacji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eklaracja ofertowa w zakresie świadczeń terapeutycznych dla (wypełnić właściwe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Całodobowego Oddziału Terapii Uzależnień (COTU – 4740) </w:t>
      </w:r>
      <w:r>
        <w:rPr>
          <w:rFonts w:cs="Book Antiqua" w:ascii="Book Antiqua" w:hAnsi="Book Antiqua"/>
          <w:bCs/>
          <w:i/>
          <w:iCs/>
          <w:sz w:val="22"/>
          <w:szCs w:val="22"/>
        </w:rPr>
        <w:t>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liczba godzin ....................., które wykazane zostaną w portalu SOP – DOW NFZ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 w:val="false"/>
          <w:sz w:val="16"/>
          <w:szCs w:val="16"/>
        </w:rPr>
        <w:t>(</w:t>
      </w:r>
      <w:r>
        <w:rPr>
          <w:rFonts w:cs="Book Antiqua" w:ascii="Book Antiqua" w:hAnsi="Book Antiqua"/>
          <w:b w:val="false"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sz w:val="16"/>
          <w:szCs w:val="16"/>
        </w:rPr>
        <w:t>)</w:t>
      </w:r>
      <w:r>
        <w:rPr>
          <w:rFonts w:cs="Book Antiqua" w:ascii="Book Antiqua" w:hAnsi="Book Antiqua"/>
          <w:b w:val="false"/>
          <w:sz w:val="22"/>
          <w:szCs w:val="22"/>
        </w:rPr>
        <w:tab/>
        <w:t xml:space="preserve"> 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b)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Poradni Zdrowia Psychicznego (PZP-1700) 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w Kamiennej Górze: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..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łączna liczba godzin ....................., które wykazane zostaną w portalu SOP – DOW NF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2"/>
          <w:szCs w:val="22"/>
        </w:rPr>
        <w:t>za 1 godzinę  udzielania świadczeń .....……… zł/brutto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Działalność lecznicza na rzecz Zakładu Lecznictwa Odwykowego w Czarnym Borze  jest działalnością podstawową/ dodatkową* (zaznaczyć właściwe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bCs/>
          <w:i/>
          <w:i/>
          <w:i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i/>
          <w:i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(podpis i pieczęć osoby uprawnionej do podpisania i złożenia oferty)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 xml:space="preserve">c)  </w:t>
      </w:r>
      <w:r>
        <w:rPr>
          <w:rFonts w:cs="Book Antiqua" w:ascii="Book Antiqua" w:hAnsi="Book Antiqua"/>
          <w:i/>
          <w:iCs/>
          <w:sz w:val="22"/>
          <w:szCs w:val="22"/>
        </w:rPr>
        <w:t>Poradni Terapii Uzależnienia od Alkoholu i Współuzależnienia (PTUiW – 1744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 w Dusznikach Zdroju: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..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łączna liczba godzin ....................., które wykazane zostaną w portalu SOP – DOW NF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 w:val="false"/>
          <w:sz w:val="16"/>
          <w:szCs w:val="16"/>
        </w:rPr>
        <w:t>(</w:t>
      </w:r>
      <w:r>
        <w:rPr>
          <w:rFonts w:cs="Book Antiqua" w:ascii="Book Antiqua" w:hAnsi="Book Antiqua"/>
          <w:b w:val="false"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sz w:val="16"/>
          <w:szCs w:val="16"/>
        </w:rPr>
        <w:t>)</w:t>
      </w:r>
      <w:r>
        <w:rPr>
          <w:rFonts w:cs="Book Antiqua" w:ascii="Book Antiqua" w:hAnsi="Book Antiqua"/>
          <w:b w:val="false"/>
          <w:sz w:val="22"/>
          <w:szCs w:val="22"/>
        </w:rPr>
        <w:tab/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arny Bór 2015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>Jacek Kasprzak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cp:keywords/>
  <dc:language>en-US</dc:language>
  <cp:lastModifiedBy>IN</cp:lastModifiedBy>
  <cp:lastPrinted>2006-11-20T10:38:00Z</cp:lastPrinted>
  <dcterms:modified xsi:type="dcterms:W3CDTF">2015-12-02T10:54:00Z</dcterms:modified>
  <cp:revision>4</cp:revision>
  <dc:subject/>
  <dc:title>Czarny Bór, 2006-11-29</dc:title>
</cp:coreProperties>
</file>