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ab/>
        <w:t xml:space="preserve">  </w:t>
        <w:tab/>
        <w:tab/>
        <w:tab/>
        <w:tab/>
        <w:tab/>
        <w:tab/>
        <w:tab/>
      </w: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>do Zarządzenia nr 12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z dnia 01 grudnia 2015 rok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  <w:tab/>
      </w:r>
      <w:r>
        <w:rPr>
          <w:b/>
          <w:bCs/>
          <w:i/>
          <w:iCs/>
        </w:rPr>
        <w:t xml:space="preserve">Zakład Lecznictwa Odwykowego 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</w:t>
        <w:tab/>
        <w:t xml:space="preserve">          w Czarnym Borz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       </w:t>
        <w:tab/>
        <w:t>ul. Parkowa 8, 58-379 Czarny Bó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spacing w:lineRule="auto" w:line="360"/>
        <w:ind w:left="-15" w:hanging="0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świadczeń zdrowotnych w zakresie opieki pielęgniarskiej w komórkach organizacyjnych Zamawiającego: ….....................................................................................................................................</w:t>
      </w:r>
    </w:p>
    <w:p>
      <w:pPr>
        <w:pStyle w:val="Tekstpodstawowy3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mię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b w:val="false"/>
          <w:sz w:val="22"/>
          <w:szCs w:val="22"/>
        </w:rPr>
        <w:t>Nazwisko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SEL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prawa wykonywania zawodu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jalizacja/stopień specjalizacji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b w:val="false"/>
          <w:sz w:val="22"/>
          <w:szCs w:val="22"/>
        </w:rPr>
        <w:t>NIP............................................................................REGON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zamieszkania ……………………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korespondencji (o ile nie pokrywa się z adresem zamieszkania) ....................................................</w:t>
      </w:r>
    </w:p>
    <w:p>
      <w:pPr>
        <w:pStyle w:val="Tekstpodstawowy31"/>
        <w:spacing w:lineRule="auto" w:line="480"/>
        <w:jc w:val="left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kontaktowy 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 …………………………………………………………………………………………………….</w:t>
      </w:r>
    </w:p>
    <w:p>
      <w:pPr>
        <w:pStyle w:val="Tekstpodstawowy31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360"/>
        <w:jc w:val="both"/>
        <w:rPr/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zdrowotnych w zakresie opieki pielęgniarskiej w komórkach organizacyjnych Zamawiającego objętych konkursem zgodnie z załączonym projektem umowy.</w:t>
      </w:r>
    </w:p>
    <w:p>
      <w:pPr>
        <w:pStyle w:val="Tekstpodstawowy31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zdrowotnych objętych konkursem udzielać będzie w miejscu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wadzi działalność gospodarczą w zakresie opieki pielęgnia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aktualne ubezpieczenie od odpowiedzialności cywilnej (OC) lub zobowiązuje się do przedłużenia polisy OC na okres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klaracja ofertowa w zakresie  opieki pielęgniar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1. </w:t>
      </w:r>
      <w:r>
        <w:rPr>
          <w:b/>
          <w:bCs/>
          <w:i/>
          <w:sz w:val="22"/>
          <w:szCs w:val="22"/>
        </w:rPr>
        <w:t>Proponowane warunki wynagrodzenia za 1 godzinę wykonanych świadczeń zdrowotnych na Całodobowym Oddziale Terapii Uzależnień (COTU; 4740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  <w:sz w:val="22"/>
          <w:szCs w:val="22"/>
        </w:rPr>
        <w:t>a) w dni powszednie w przedziale czasowym od godziny 07:00 do 19:00 …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w dni powszednie w przedziale czasowym od godziny 19:00 do 07:00 rano dnia następneg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….............................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w soboty, niedziele i święta ustawowo wolne od pracy w przedziale czasowym od godziny 07:00 do 19:00                                                                                                             …............................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w  soboty, niedziele i święta ustawowo wolne od pracy w przedziale czasowym  19:00 do 07: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…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(</w:t>
      </w:r>
      <w:r>
        <w:rPr>
          <w:rFonts w:cs="Arial" w:ascii="Arial" w:hAnsi="Arial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Arial" w:ascii="Arial" w:hAnsi="Arial"/>
          <w:bCs/>
          <w:sz w:val="16"/>
          <w:szCs w:val="16"/>
        </w:rPr>
        <w:t>)</w:t>
      </w:r>
    </w:p>
    <w:p>
      <w:pPr>
        <w:pStyle w:val="Tekstpodstawowy31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5"/>
        <w:jc w:val="left"/>
        <w:rPr/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Działalność </w:t>
      </w:r>
      <w:r>
        <w:rPr>
          <w:rFonts w:cs="Book Antiqua" w:ascii="Book Antiqua" w:hAnsi="Book Antiqua"/>
          <w:b w:val="false"/>
          <w:sz w:val="20"/>
          <w:szCs w:val="20"/>
        </w:rPr>
        <w:t>w zakresie opieki pielęgniarskiej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 na rzecz Zakładu Lecznictwa Odwykowego w Czarnym Borze  jest działalnością podstawową/ dodatkową* (zaznaczyć właściw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2.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Proponowane warunki wynagrodzenia za 1 godzinę wykonanych świadczeń zdrowotnych na Całodobowym Oddziale Terapii Uzależnień (COPD; 4754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w dni powszednie w przedziale czasowym od godziny 07:00 do 19:00 …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) w dni powszednie w przedziale czasowym od godziny 19:00 do 07:00 rano dnia następn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….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w soboty, niedziele i święta ustawowo wolne od pracy w przedziale czasowym od godziny 07:00 do 19:00                                                                                        …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w  soboty, niedziele i święta ustawowo wolne od pracy w przedziale czasowym  19:00 do 07:00 rano dnia następnego                                                                …............................. zł/bru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31"/>
        <w:spacing w:lineRule="auto" w:line="276"/>
        <w:ind w:left="36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</w:t>
      </w:r>
      <w:r>
        <w:rPr>
          <w:rFonts w:cs="Arial" w:ascii="Arial" w:hAnsi="Arial"/>
          <w:bCs/>
          <w:sz w:val="16"/>
          <w:szCs w:val="16"/>
        </w:rPr>
        <w:t>…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>
          <w:sz w:val="22"/>
          <w:szCs w:val="22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</w:t>
      </w:r>
      <w:r>
        <w:rPr>
          <w:rFonts w:cs="Arial" w:ascii="Arial" w:hAnsi="Arial"/>
          <w:bCs/>
          <w:sz w:val="16"/>
          <w:szCs w:val="16"/>
        </w:rPr>
        <w:t>(</w:t>
      </w:r>
      <w:r>
        <w:rPr>
          <w:rFonts w:cs="Arial" w:ascii="Arial" w:hAnsi="Arial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Arial" w:ascii="Arial" w:hAnsi="Arial"/>
          <w:bCs/>
          <w:sz w:val="16"/>
          <w:szCs w:val="16"/>
        </w:rPr>
        <w:t>)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31"/>
        <w:spacing w:lineRule="auto" w:line="360"/>
        <w:jc w:val="left"/>
        <w:rPr>
          <w:sz w:val="28"/>
          <w:szCs w:val="28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Działalność </w:t>
      </w:r>
      <w:r>
        <w:rPr>
          <w:rFonts w:cs="Book Antiqua" w:ascii="Book Antiqua" w:hAnsi="Book Antiqua"/>
          <w:b w:val="false"/>
          <w:sz w:val="20"/>
          <w:szCs w:val="20"/>
        </w:rPr>
        <w:t>w zakresie opieki pielęgniarskiej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 na rzecz Zakładu Lecznictwa Odwykowego w Czarnym Borze  jest działalnością podstawową/ dodatkową* (zaznaczyć właściw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55:00Z</dcterms:created>
  <dc:creator>ZLO</dc:creator>
  <dc:description/>
  <cp:keywords/>
  <dc:language>en-US</dc:language>
  <cp:lastModifiedBy>IN</cp:lastModifiedBy>
  <cp:lastPrinted>2006-11-20T10:38:00Z</cp:lastPrinted>
  <dcterms:modified xsi:type="dcterms:W3CDTF">2015-11-30T12:41:00Z</dcterms:modified>
  <cp:revision>3</cp:revision>
  <dc:subject/>
  <dc:title>Czarny Bór, 2006-11-29</dc:title>
</cp:coreProperties>
</file>