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Załącznik nr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do Zarządzenia nr 3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z dnia 20 stycznia 2015 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Szczegółowe warunki konkursu ofert </w:t>
      </w:r>
    </w:p>
    <w:p>
      <w:pPr>
        <w:pStyle w:val="Normal"/>
        <w:spacing w:lineRule="atLeast" w:line="100"/>
        <w:rPr/>
      </w:pPr>
      <w:r>
        <w:rPr>
          <w:sz w:val="22"/>
          <w:szCs w:val="22"/>
        </w:rPr>
        <w:t>Zakładu Lecznictwa Odwykowego w Czarnym Borze  na udzielanie ponadpodstawowych świadczeń terapeutycznych w okresie od 10 lutego do 05 grudnia 2015 roku.</w:t>
      </w:r>
    </w:p>
    <w:p>
      <w:pPr>
        <w:pStyle w:val="Tekstpodstawowy21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. Postanowienia ogól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Szczegółowe warunki konkursu ofert na udzielanie ponadpodstawowych świadczeń terapeutycznych na rzecz Zakładu Lecznictwa Odwykowego w Czarnym Borze określają:</w:t>
      </w:r>
    </w:p>
    <w:p>
      <w:pPr>
        <w:pStyle w:val="Normal"/>
        <w:numPr>
          <w:ilvl w:val="0"/>
          <w:numId w:val="4"/>
        </w:numPr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,</w:t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>
          <w:sz w:val="22"/>
          <w:szCs w:val="22"/>
        </w:rPr>
        <w:t>istotne warunki zamówienia,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kres obowiązywania zamówienia,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magane dokumenty,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sposób przygotowania oferty,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termin i miejsce składania ofert,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twarcie i wybór ofert,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głoszenie wyników konkursu,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środki odwoławcze przysługujące oferentow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celu prawidłowego przygotowania i złożenia oferty, oferent winien zapoznać się ze wszystkimi informacjami zawartymi w szczegółowych warunkach konkursu ofert.</w:t>
      </w:r>
    </w:p>
    <w:p>
      <w:pPr>
        <w:pStyle w:val="Heading2"/>
        <w:ind w:left="0" w:right="0" w:hanging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. Definicje i pojęc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ekroć w szczegółowych warunkach konkursu ofert jest mowa o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cie – rozumie się przez to ofertę w rozumieniu przepisów kodeksu cywilnego złożoną przez oferenta zgodnie z przedmiotem zamówienia w formie pisemnej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jmującym zamówienie/oferencie - rozumie się przez to podmiot wykonujący działalność leczniczą, tj. podmiot, o którym mowa w art. 2 ust. 1 pkt 5 ustawy o działalności leczniczej lub osobie legitymująca się nabyciem fachowych kwalifikacji do udzielania świadczeń zdrowotnych w określonym zakresie lub określonej dziedzinie medycyny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awiający - rozumie się przez to Zakład Lecznictwa Odwykowego w Czarnym Borz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fercie cenow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rozumie się cenę jednostkową świadczenia wyrażoną w złotych polskich za 1 godzinę pełnienia świadczenia w komórce organizacyjnej Zamawiającego, w ramach zdeklarowanych godzin realizacji zadani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przedmiocie konkursu ofert </w:t>
      </w:r>
      <w:r>
        <w:rPr>
          <w:b/>
          <w:sz w:val="22"/>
          <w:szCs w:val="22"/>
        </w:rPr>
        <w:t xml:space="preserve">– </w:t>
      </w:r>
      <w:r>
        <w:rPr>
          <w:bCs/>
          <w:sz w:val="22"/>
          <w:szCs w:val="22"/>
        </w:rPr>
        <w:t>rozumie się przez to ponadpodstawowe świadczenia terapeutyczne, dla</w:t>
      </w:r>
      <w:r>
        <w:rPr>
          <w:sz w:val="22"/>
          <w:szCs w:val="22"/>
        </w:rPr>
        <w:t xml:space="preserve"> wybranych komórek organizacyjnych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. Przedmiot zamówienia.</w:t>
      </w:r>
    </w:p>
    <w:p>
      <w:pPr>
        <w:pStyle w:val="Normal"/>
        <w:jc w:val="both"/>
        <w:rPr/>
      </w:pPr>
      <w:r>
        <w:rPr>
          <w:sz w:val="22"/>
          <w:szCs w:val="22"/>
        </w:rPr>
        <w:t>1. Konkurs ofert obejmuje realizację ponadpodstawowych świadczeń terapeutycznych udzielanych w następującej jednostce organizacyjnej Zamawiającego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bCs/>
          <w:iCs/>
          <w:sz w:val="22"/>
          <w:szCs w:val="22"/>
        </w:rPr>
        <w:t>Przychodni Terapii Uzależnień</w:t>
      </w:r>
      <w:r>
        <w:rPr>
          <w:iCs/>
          <w:sz w:val="22"/>
          <w:szCs w:val="22"/>
        </w:rPr>
        <w:t xml:space="preserve">, ul. Westerplatte 47, 58-100 Świdnica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2. Przedmiotem postępowania  jest realizacja na rzecz mieszkańców Świdnicy ponadpodstawowych świadczeń terapeutycznych na terenie Poradni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Zadanie zostało podzielone na części tj.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Zapobieganie Nawrotom Chorob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Grupa pracy nad złością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Treningi umiejętności służących zdrowie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Terapia dla osób doświadczających przemo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Poradnictwo i terapia indywidualna dla osób uwikłanych w przemoc domową i dla rodziców osób uzależnion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Grupowy trening asertywności dla osób uwikłanych w przemoc domową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Poradnictwo i terapia indywidualna dla dzieci i młodzieży zagrożonej uzależnieniem i uzależnionej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iCs/>
          <w:sz w:val="22"/>
          <w:szCs w:val="22"/>
        </w:rPr>
      </w:pPr>
      <w:r>
        <w:rPr>
          <w:iCs/>
          <w:sz w:val="22"/>
          <w:szCs w:val="22"/>
        </w:rPr>
        <w:t>Dopuszcza się składanie ofert częściowych zgodnie z podziałem  na ww. części 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Zadanie 1. Zapobieganie Nawrotom Choroby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przez CITU, SPU, CSP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zgodnie z procedurą Jacka Kasprzak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od 12 lutego do 07 maja 2015r.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1 cykl =  13 spotkań x 4 godz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iCs/>
          <w:sz w:val="22"/>
          <w:szCs w:val="22"/>
        </w:rPr>
      </w:pPr>
      <w:r>
        <w:rPr>
          <w:iCs/>
          <w:sz w:val="22"/>
          <w:szCs w:val="22"/>
        </w:rPr>
        <w:t xml:space="preserve">- realizacja zadania na terenie </w:t>
      </w:r>
      <w:r>
        <w:rPr>
          <w:bCs/>
          <w:iCs/>
          <w:sz w:val="22"/>
          <w:szCs w:val="22"/>
        </w:rPr>
        <w:t xml:space="preserve">Przychodni Terapii Uzależnień przy </w:t>
      </w:r>
      <w:r>
        <w:rPr>
          <w:iCs/>
          <w:sz w:val="22"/>
          <w:szCs w:val="22"/>
        </w:rPr>
        <w:t>ul. Westerplatte 47 w Świdnic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w każdy czwartek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iCs/>
          <w:sz w:val="22"/>
          <w:szCs w:val="22"/>
        </w:rPr>
      </w:pPr>
      <w:r>
        <w:rPr>
          <w:iCs/>
          <w:sz w:val="22"/>
          <w:szCs w:val="22"/>
        </w:rPr>
        <w:t>- Oferent musi wykazać przeprowadzenie minimum 1 zajęć -  Zapobieganie Nawrotom Choroby (w ciągu ostatnich trzech lat) według wzoru - załącznik nr 3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Zadanie 2. Grupa pracy nad złością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przez CITU, SPU, CSP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zgodnie z procedurą Jacka Kasprzak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od 14 maja do 06 sierpnia 2015r.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1 cykl =  12 spotkań x 4 godz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iCs/>
          <w:sz w:val="22"/>
          <w:szCs w:val="22"/>
        </w:rPr>
      </w:pPr>
      <w:r>
        <w:rPr>
          <w:iCs/>
          <w:sz w:val="22"/>
          <w:szCs w:val="22"/>
        </w:rPr>
        <w:t xml:space="preserve">- realizacja zadania na terenie </w:t>
      </w:r>
      <w:r>
        <w:rPr>
          <w:bCs/>
          <w:iCs/>
          <w:sz w:val="22"/>
          <w:szCs w:val="22"/>
        </w:rPr>
        <w:t>Przychodni Terapii Uzależnień przy ul. Westerplatte 47 w Świdnic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w każdy czwartek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iCs/>
          <w:sz w:val="22"/>
          <w:szCs w:val="22"/>
        </w:rPr>
      </w:pPr>
      <w:r>
        <w:rPr>
          <w:iCs/>
          <w:sz w:val="22"/>
          <w:szCs w:val="22"/>
        </w:rPr>
        <w:t>- Oferent musi wykazać przeprowadzenie minimum 1 zajęć -  Grupa pracy nad złością (w ciągu ostatnich trzech lat) według wzoru - załącznik nr 3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Zadanie 3. Treningi umiejętności służących zdrowieniu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przez CITU, SPU, CSP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zgodnie z procedurą Jacka Kasprzak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iCs/>
          <w:sz w:val="22"/>
          <w:szCs w:val="22"/>
        </w:rPr>
        <w:t>- realizacja zadania od 13 sierpnia do 22 października 2015r.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iCs/>
          <w:sz w:val="22"/>
          <w:szCs w:val="22"/>
        </w:rPr>
        <w:t>- 1 cykl =  11 spotkań x 4 godz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Cs/>
          <w:iCs/>
          <w:sz w:val="22"/>
          <w:szCs w:val="22"/>
        </w:rPr>
      </w:pPr>
      <w:r>
        <w:rPr>
          <w:iCs/>
          <w:sz w:val="22"/>
          <w:szCs w:val="22"/>
        </w:rPr>
        <w:t xml:space="preserve">- realizacja zadania na terenie </w:t>
      </w:r>
      <w:r>
        <w:rPr>
          <w:bCs/>
          <w:iCs/>
          <w:sz w:val="22"/>
          <w:szCs w:val="22"/>
        </w:rPr>
        <w:t>Przychodni Terapii Uzależnień przy ul. Westerplatte 47 w Świdnic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w każdy czwartek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iCs/>
          <w:sz w:val="22"/>
          <w:szCs w:val="22"/>
        </w:rPr>
      </w:pPr>
      <w:r>
        <w:rPr>
          <w:iCs/>
          <w:sz w:val="22"/>
          <w:szCs w:val="22"/>
        </w:rPr>
        <w:t>- Oferent musi wykazać przeprowadzenie minimum 1 zajęć -  Treningi umiejętności służących zdrowieniu (w ciągu ostatnich trzech lat) według wzoru - załącznik nr 3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Zadanie 4. Terapia dla osób doświadczających przemocy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przez SPU, CSP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zgodnie z procedurą Jacka Kasprzak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iCs/>
          <w:sz w:val="22"/>
          <w:szCs w:val="22"/>
        </w:rPr>
        <w:t>- realizacja zadania od 12 lutego do 02 lipca 2015r.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- realizacja zadania na terenie </w:t>
      </w:r>
      <w:r>
        <w:rPr>
          <w:bCs/>
          <w:iCs/>
          <w:sz w:val="22"/>
          <w:szCs w:val="22"/>
        </w:rPr>
        <w:t>Przychodni Terapii Uzależnień przy ul. Westerplatte 47 w Świdnic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iCs/>
          <w:sz w:val="22"/>
          <w:szCs w:val="22"/>
        </w:rPr>
        <w:t>- realizacja zadania w każdy czwartek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iCs/>
          <w:sz w:val="22"/>
          <w:szCs w:val="22"/>
        </w:rPr>
      </w:pPr>
      <w:r>
        <w:rPr>
          <w:iCs/>
          <w:sz w:val="22"/>
          <w:szCs w:val="22"/>
        </w:rPr>
        <w:t>- Oferent musi wykazać przeprowadzenie minimum 1 zajęć -  Terapia dla osób doświadczających przemocy (w ciągu ostatnich trzech lat) według wzoru - załącznik nr 3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Zadanie 5. Poradnictwo i terapia indywidualna dla osób uwikłanych w przemoc domową i dla rodziców osób uzależnionych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przez SPU, CSP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od 14 lutego do 05 grudnia 2015r.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- realizacja zadania na terenie </w:t>
      </w:r>
      <w:r>
        <w:rPr>
          <w:bCs/>
          <w:iCs/>
          <w:sz w:val="22"/>
          <w:szCs w:val="22"/>
        </w:rPr>
        <w:t>Przychodni Terapii Uzależnień przy ul. Westerplatte 47 w Świdnic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w każdą sobotę po 4 godzin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iCs/>
          <w:sz w:val="22"/>
          <w:szCs w:val="22"/>
        </w:rPr>
      </w:pPr>
      <w:r>
        <w:rPr>
          <w:iCs/>
          <w:sz w:val="22"/>
          <w:szCs w:val="22"/>
        </w:rPr>
        <w:t>- Oferent musi wykazać przeprowadzenie minimum 1 zajęć -  Poradnictwo i terapia indywidualna dla osób uwikłanych w przemoc domową i dla rodziców osób uzależnionych (w ciągu ostatnich trzech lat) według wzoru - załącznik nr 3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Zadanie 6. Grupowy trening asertywności dla osób uwikłanych w przemoc domową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przez CSP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- realizacja zadania : maj – czerwiec 2015r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1 cykl =  2spotkania x 25 godz.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- realizacja zadania na terenie </w:t>
      </w:r>
      <w:r>
        <w:rPr>
          <w:bCs/>
          <w:iCs/>
          <w:sz w:val="22"/>
          <w:szCs w:val="22"/>
        </w:rPr>
        <w:t>Przychodni Terapii Uzależnień przy ul. Westerplatte 47 w Świdnic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w trybie weekendowym (piątek, sobota, niedziela) po 25 godzin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iCs/>
          <w:sz w:val="22"/>
          <w:szCs w:val="22"/>
        </w:rPr>
      </w:pPr>
      <w:r>
        <w:rPr>
          <w:iCs/>
          <w:sz w:val="22"/>
          <w:szCs w:val="22"/>
        </w:rPr>
        <w:t>- Oferent musi wykazać przeprowadzenie minimum 1 zajęć -  Grupowy trening asertywności dla osób uwikłanych w przemoc domową (w ciągu ostatnich trzech lat) według wzoru - załącznik nr 3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iCs/>
          <w:sz w:val="22"/>
          <w:szCs w:val="22"/>
        </w:rPr>
        <w:t xml:space="preserve">Zadanie 7. Poradnictwo i terapia indywidualna dla dzieci i młodzieży zagrożonej uzależnieniem i uzależnionej </w:t>
      </w:r>
      <w:r>
        <w:rPr>
          <w:iCs/>
          <w:sz w:val="22"/>
          <w:szCs w:val="22"/>
        </w:rPr>
        <w:t>- realizacja zadania przez SPU, CSP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zgodnie z procedurą Jacka Kasprzak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od 11 lutego do 02 grudnia 2015r.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- realizacja zadania na terenie </w:t>
      </w:r>
      <w:r>
        <w:rPr>
          <w:bCs/>
          <w:iCs/>
          <w:sz w:val="22"/>
          <w:szCs w:val="22"/>
        </w:rPr>
        <w:t>Przychodni Terapii Uzależnień przy ul. Westerplatte 47 w Świdnic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Cs/>
          <w:sz w:val="22"/>
          <w:szCs w:val="22"/>
        </w:rPr>
      </w:pPr>
      <w:r>
        <w:rPr>
          <w:iCs/>
          <w:sz w:val="22"/>
          <w:szCs w:val="22"/>
        </w:rPr>
        <w:t>- realizacja zadania w każdą środę po 4 godzin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>- Oferent musi wykazać przeprowadzenie minimum 1 zajęć -  Poradnictwo i terapia indywidualna dla dzieci i młodzieży zagrożonej uzależnieniem i uzależnionej. (w ciągu ostatnich trzech lat) według wzoru - załącznik nr 3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V. Istotne warunki zamówienia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mawiający nieodpłatnie zabezpieczy pomieszczenia wraz z wyposażeniem, środki łączności oraz artykuły biurowe niezbędne do realizacji przedmiotu zamówienia.</w:t>
      </w:r>
    </w:p>
    <w:p>
      <w:pPr>
        <w:pStyle w:val="Normal"/>
        <w:jc w:val="center"/>
        <w:rPr>
          <w:color w:val="800000"/>
          <w:sz w:val="22"/>
          <w:szCs w:val="22"/>
        </w:rPr>
      </w:pPr>
      <w:r>
        <w:rPr>
          <w:b/>
          <w:bCs/>
          <w:sz w:val="22"/>
          <w:szCs w:val="22"/>
        </w:rPr>
        <w:t>V. Okres obowiązywania zamówienia.</w:t>
      </w:r>
    </w:p>
    <w:p>
      <w:pPr>
        <w:pStyle w:val="Normal"/>
        <w:jc w:val="both"/>
        <w:rPr/>
      </w:pPr>
      <w:r>
        <w:rPr>
          <w:sz w:val="22"/>
          <w:szCs w:val="22"/>
        </w:rPr>
        <w:t>Oferent składa ofertę obejmującą udzielanie ponadpodstawowych świadczeń terapeutycznych w okresie od 10 lutego do 05 grudnia 2015 rok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Wymagane dokumenty.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powinna zostać złożona na formularzu ofertowym zgodnie z załącznikiem nr 4.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enci zobowiązani są dołączyć do oferty następujące dokumenty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kserokopię dyplomu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kserokopię uzyskania certyfikatu (w przypadku trwania procesu certyfikacji zaświadczenie potwierdzające uczestniczenie w procesie ubiegania się o otrzymanie certyfikatu)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ystkie kserokopie dokumentów oraz wydruki powinny być potwierdzone za zgodność z oryginałem i sygnowane podpisem oferenta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może żądać przedstawienia do wglądu oryginałów ww. dokumentów.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II. Sposób przygotowania oferty. </w:t>
      </w:r>
    </w:p>
    <w:p>
      <w:pPr>
        <w:pStyle w:val="Normal"/>
        <w:ind w:left="720" w:hanging="375"/>
        <w:jc w:val="both"/>
        <w:rPr>
          <w:sz w:val="22"/>
          <w:szCs w:val="22"/>
        </w:rPr>
      </w:pPr>
      <w:r>
        <w:rPr>
          <w:sz w:val="22"/>
          <w:szCs w:val="22"/>
        </w:rPr>
        <w:t>1.   Oferenci ponoszą wszelkie koszty związane z przygotowaniem i złożeniem oferty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a powinna zawierać wszystkie dokumenty, oświadczenia i załączniki wymagane w szczegółowych warunkach konkursu ofert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a powinna być sporządzona w języku polskim (z wyłączeniem pojęć medycznych)w sposób czytelny i przejrzysty na formularzu oferty, którego wzór określa Zamawiający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a nie powinna zawierać żadnych dopisków między wierszami, zaś naniesione poprawki powinny być parafowane przez oferenta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leca się złożenie oferty w zamkniętej kopercie, oznakowanej w sposób następujący: </w:t>
      </w:r>
      <w:r>
        <w:rPr>
          <w:b/>
          <w:bCs/>
          <w:i/>
          <w:iCs/>
          <w:sz w:val="22"/>
          <w:szCs w:val="22"/>
        </w:rPr>
        <w:t>„Konkurs ofert na ponadpodstawowe świadczenia terapeutyczne dla Zakładu Lecznictwa Odwykowego w Czarnym Borze” ul. Parkowa 8, 58-379 Czarny Bór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kopercie oprócz opisu jak wyżej należy umieścić nazwę i adres oferenta.  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II. Termin i miejsce składania ofer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Ofertę składa się </w:t>
      </w:r>
      <w:r>
        <w:rPr>
          <w:b/>
          <w:bCs/>
          <w:sz w:val="22"/>
          <w:szCs w:val="22"/>
          <w:u w:val="single"/>
        </w:rPr>
        <w:t>w terminie do dnia 02 lutego  2015 r., do godz. 09:30</w:t>
      </w:r>
      <w:r>
        <w:rPr>
          <w:sz w:val="22"/>
          <w:szCs w:val="22"/>
        </w:rPr>
        <w:t xml:space="preserve"> w Kancelarii, pokój nr 106a/budynek oficyny, Zakładu Lecznictwa Odwykowego  w Czarnym Borze, ul. Parkowa 8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2. Osobą upoważnioną do udzielania informacji w sprawie konkursu jest Kierownik ds. Profilaktyki i Szkoleń Pan Mieczysław Potrzuski, tel. 75/615-15-90.</w:t>
      </w:r>
    </w:p>
    <w:p>
      <w:pPr>
        <w:pStyle w:val="TextBodyIndent"/>
        <w:ind w:left="0" w:right="0" w:hanging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XI. Otwarcie ofer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twarcie ofert nastąpi w siedzibie Zamawiającego, w dniu </w:t>
      </w:r>
      <w:r>
        <w:rPr>
          <w:bCs/>
          <w:sz w:val="22"/>
          <w:szCs w:val="22"/>
        </w:rPr>
        <w:t>02 lutego 2015 r., do godz.</w:t>
      </w:r>
      <w:r>
        <w:rPr>
          <w:sz w:val="22"/>
          <w:szCs w:val="22"/>
        </w:rPr>
        <w:t xml:space="preserve"> 10:00.</w:t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X. Wybór ofert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. Komisja konkursowa dokona wyboru najkorzystniejszej oferty w oparciu o złożoną dokumentację oraz informacje zawarte w formularzu ofertowym biorąc pod uwagę: </w:t>
      </w:r>
    </w:p>
    <w:p>
      <w:pPr>
        <w:pStyle w:val="Default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cena – 40%,</w:t>
      </w:r>
    </w:p>
    <w:p>
      <w:pPr>
        <w:pStyle w:val="Default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kwalifikacje – 40%,</w:t>
      </w:r>
    </w:p>
    <w:p>
      <w:pPr>
        <w:pStyle w:val="Default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doświadczenie zawodowe – 20%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2. Zamawiający udzieli zamówienia oferentowi, którego oferta odpowiadać będzie warunkom zamówienia, a także zostanie uznana za najkorzystniejszą.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XI. Komisja konkursowa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celu przeprowadzenia konkursu ofert Zamawiający powołuje komisję konkursową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Regulamin komisji konkursowej znajduje się do wglądu w siedzibie Zamawiającego.</w:t>
      </w:r>
    </w:p>
    <w:p>
      <w:pPr>
        <w:pStyle w:val="Normal"/>
        <w:ind w:left="360" w:hanging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XII. Ogłoszenie wyników konkursu.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. Ogłoszenie o wyniku konkursu ofert zostanie umieszczone na tablicy ogłoszeń oraz na      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tronie internetowej Zamawiając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 zawiadomieniu wysłanym do oferenta, którego oferta została wybrana,  Zamawiający określi termin i miejsce podpisania umowy.</w:t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XIII. Środki odwoławcze przysługujące oferentowi.</w:t>
      </w:r>
    </w:p>
    <w:p>
      <w:pPr>
        <w:pStyle w:val="Heading4"/>
        <w:ind w:left="15" w:hanging="15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W toku postępowania w sprawie zawarcia umowy , o udzielanie ponadpodstawowych świadczeń terapeutycznych do czasu zakończenia postępowania, oferent może złożyć do komisji umotywowany protest zgodnie z art. 153 ustawy z dnia 27 sierpnia 2004 roku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 xml:space="preserve">o świadczeniach opieki zdrowotnej finansowanych ze środków publicznych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Dz.U. z 2008 Nr 164, poz. 1027 z późn. zm.).</w:t>
      </w:r>
    </w:p>
    <w:p>
      <w:pPr>
        <w:pStyle w:val="Heading4"/>
        <w:ind w:left="15" w:hanging="15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Czarny Bór 2015-01-26</w:t>
      </w:r>
    </w:p>
    <w:p>
      <w:pPr>
        <w:pStyle w:val="Normal"/>
        <w:spacing w:lineRule="auto" w:line="360"/>
        <w:ind w:left="15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ządził:                                                           </w:t>
        <w:tab/>
        <w:tab/>
        <w:tab/>
        <w:t>Zatwierdził:</w:t>
      </w:r>
    </w:p>
    <w:p>
      <w:pPr>
        <w:pStyle w:val="Normal"/>
        <w:spacing w:lineRule="auto" w:line="360"/>
        <w:ind w:left="15" w:hanging="360"/>
        <w:jc w:val="both"/>
        <w:rPr>
          <w:sz w:val="22"/>
          <w:szCs w:val="22"/>
        </w:rPr>
      </w:pPr>
      <w:r>
        <w:rPr>
          <w:sz w:val="22"/>
          <w:szCs w:val="22"/>
        </w:rPr>
        <w:t>Kierownik ds. Profilaktyki i Szkoleń</w:t>
        <w:tab/>
        <w:tab/>
        <w:tab/>
        <w:tab/>
        <w:t xml:space="preserve">Dyrektor </w:t>
      </w:r>
    </w:p>
    <w:p>
      <w:pPr>
        <w:pStyle w:val="Normal"/>
        <w:spacing w:lineRule="auto" w:line="360"/>
        <w:ind w:left="15" w:hanging="360"/>
        <w:jc w:val="both"/>
        <w:rPr>
          <w:sz w:val="22"/>
          <w:szCs w:val="22"/>
        </w:rPr>
      </w:pPr>
      <w:r>
        <w:rPr>
          <w:sz w:val="22"/>
          <w:szCs w:val="22"/>
        </w:rPr>
        <w:t>Mieczysław Potrzuski</w:t>
        <w:tab/>
        <w:tab/>
        <w:tab/>
        <w:tab/>
        <w:tab/>
        <w:t xml:space="preserve">          </w:t>
        <w:tab/>
        <w:t>Jacek Kasprza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215" cy="545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>
        <w:rFonts w:ascii="Verdana" w:hAnsi="Verdana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</w:lvl>
    <w:lvl w:ilvl="1">
      <w:start w:val="1"/>
      <w:numFmt w:val="lowerLetter"/>
      <w:lvlText w:val="%2."/>
      <w:lvlJc w:val="left"/>
      <w:pPr>
        <w:tabs>
          <w:tab w:val="num" w:pos="1092"/>
        </w:tabs>
        <w:ind w:left="1092" w:hanging="360"/>
      </w:pPr>
    </w:lvl>
    <w:lvl w:ilvl="2">
      <w:start w:val="1"/>
      <w:numFmt w:val="decimal"/>
      <w:lvlText w:val="%3)"/>
      <w:lvlJc w:val="left"/>
      <w:pPr>
        <w:tabs>
          <w:tab w:val="num" w:pos="1992"/>
        </w:tabs>
        <w:ind w:left="1992" w:hanging="360"/>
      </w:p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lef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left"/>
      <w:pPr>
        <w:tabs>
          <w:tab w:val="num" w:pos="6132"/>
        </w:tabs>
        <w:ind w:left="6132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ind w:left="36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720" w:right="0" w:hanging="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pacing w:lineRule="atLeast" w:line="240"/>
      <w:ind w:left="360" w:right="0" w:hanging="360"/>
      <w:outlineLvl w:val="4"/>
    </w:pPr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>
      <w:b w:val="false"/>
      <w:bCs w:val="false"/>
      <w:i w:val="false"/>
      <w:iCs w:val="false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center"/>
    </w:pPr>
    <w:rPr>
      <w:rFonts w:ascii="Arial" w:hAnsi="Arial" w:cs="Arial"/>
      <w:b/>
      <w:bCs/>
      <w:sz w:val="40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ascii="Arial" w:hAnsi="Arial" w:cs="Arial"/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57:00Z</dcterms:created>
  <dc:creator>ZLO</dc:creator>
  <dc:description/>
  <cp:keywords/>
  <dc:language>en-US</dc:language>
  <cp:lastModifiedBy>WOTUiW</cp:lastModifiedBy>
  <cp:lastPrinted>2014-12-01T12:42:00Z</cp:lastPrinted>
  <dcterms:modified xsi:type="dcterms:W3CDTF">2015-01-26T17:06:00Z</dcterms:modified>
  <cp:revision>3</cp:revision>
  <dc:subject/>
  <dc:title>Czarny Bór, 2006-11-29</dc:title>
</cp:coreProperties>
</file>