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ab/>
        <w:t>Czarny Bór 2014-11-17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lang w:val="pl-PL" w:eastAsia="zxx" w:bidi="ar-SA"/>
        </w:rPr>
        <w:t>…................................</w:t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  <w:t>…..............................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u w:val="single"/>
          <w:lang w:val="pl-PL" w:eastAsia="zxx" w:bidi="ar-SA"/>
        </w:rPr>
        <w:t>…..............................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jc w:val="both"/>
        <w:rPr>
          <w:rFonts w:ascii="Book Antiqua" w:hAnsi="Book Antiqua" w:eastAsia="Times New Roman" w:cs="Book Antiqua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 Antiqua" w:ascii="Book Antiqua" w:hAnsi="Book Antiqua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5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Zakład Lecznictwa Odwykowego w Czarnym Borze zwraca się z prośbą o przedstawienie oferty na utrzymanie czystości w pomieszczeniach Poradni Terapii Uzależnienia od Alkoholu i Współuzależnienia położonej w Świebodzicach przy ul. M. Skłodowskiej-Curie 3-7, w okresie od 01-01-2015 do 31-12-2015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fertę należy złożyć do dnia 2014-11-26 do godziny 10:00, listownie, osobiście w Kancelarii Zakładu  pok. 106a (budynek oficyny) lub fax-em na nr (74) 845 02 90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426" w:top="1656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Do oferty należy dołączyć parafowany wzór umowy.</w:t>
      </w:r>
    </w:p>
    <w:p>
      <w:pPr>
        <w:pStyle w:val="Normal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  <w:t>Wzór oferty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Nazwisko i Imię/Nazwa Firmy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FERTA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         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Oferuję wykonanie przedmiotu zamówienia: utrzymanie czystości w pomieszczeniach Poradni Terapii Uzależnienia od Alkoholu i Współuzależnienia położonej w Świebodzicach przy ul. M. Skłodowskiej-Curie 3-7, w okresie 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od 01-01-2015 do 31-12-2015  za .................  zł brutto za jeden miesiąc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uto" w:line="360"/>
        <w:ind w:left="-15" w:right="0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ab/>
        <w:tab/>
        <w:tab/>
        <w:tab/>
        <w:t xml:space="preserve">       ...............................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ab/>
        <w:tab/>
        <w:tab/>
        <w:tab/>
        <w:t xml:space="preserve">         czytelny podpis </w:t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2611" w:leader="none"/>
        </w:tabs>
        <w:snapToGrid w:val="false"/>
        <w:spacing w:lineRule="atLeast" w:line="100"/>
        <w:ind w:left="-15" w:right="0" w:hanging="0"/>
        <w:jc w:val="center"/>
        <w:rPr>
          <w:rFonts w:ascii="Book Antiqua" w:hAnsi="Book Antiqua" w:eastAsia="Arial Unicode MS" w:cs="Book Antiqua"/>
          <w:b w:val="false"/>
          <w:b w:val="false"/>
          <w:bCs w:val="false"/>
          <w:caps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  <w:t>Wzór umowy</w:t>
      </w:r>
    </w:p>
    <w:p>
      <w:pPr>
        <w:pStyle w:val="Heading1"/>
        <w:tabs>
          <w:tab w:val="clear" w:pos="708"/>
          <w:tab w:val="left" w:pos="0" w:leader="none"/>
        </w:tabs>
        <w:ind w:left="0" w:right="51" w:hanging="0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Arial Unicode MS" w:cs="Book Antiqua" w:ascii="Book Antiqua" w:hAnsi="Book Antiqua"/>
          <w:b w:val="false"/>
          <w:bCs w:val="false"/>
          <w:caps/>
          <w:color w:val="auto"/>
          <w:sz w:val="18"/>
          <w:szCs w:val="18"/>
          <w:lang w:val="pl-PL" w:eastAsia="zxx" w:bidi="ar-SA"/>
        </w:rPr>
        <w:t>UMOWA  NR ZLO/ZPP/ ...  /2014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awarta w dniu </w:t>
      </w: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>..................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w Czarnym Borze pomiędzy: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 xml:space="preserve">Zakładem Lecznictwa Odwykowego dla Osób Uzależnionych od Alkoholu z siedzibą w Czarnym Borze 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przy ul. Parkowej 8 , reprezentowanym przez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mgr Jacka</w:t>
      </w: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Kasprzaka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zwanym dalej Zleceniodawcą,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Imię i Nazwisko/Firma...............................................................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18"/>
          <w:u w:val="none"/>
          <w:em w:val="none"/>
          <w:lang w:val="pl-PL" w:eastAsia="zxx" w:bidi="ar-SA"/>
        </w:rPr>
        <w:t xml:space="preserve"> 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wanym dalej Zleceniobiorcą, 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następującej treści: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biorca zobowiązuje się na zlecenie Zleceniodawcy do wykonania następującego zlecenia: utrzymania w czystości pomieszczeń Poradni Terapii Uzależnienia i Współuzależnienia od Alkoholu, w 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zxx" w:bidi="ar-SA"/>
        </w:rPr>
        <w:t>Świebodzicach przy ul. M. Skłodowskiej-Curie 3-7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2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biorca wykonywać będzie zlecenie określone w §1 w okresie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od 2015-01-01 do 2015-12-31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3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dawca dostarczy Zleceniobiorcy wszelkich materiałów do wykonywania czynności określonych w § 1 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4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biorca za wykonane czynności określone w § 1 otrzyma wynagrodzenie w wysokości ..... zł brutto (słownie: .......  zł).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5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dawca zobowiązuje się do co miesięcznego wypłacania wynagrodzenia, w terminie do dnia 20-go następnego miesiąca, na konto Zleceniobiorcy nr  ....... 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6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 przypadku nienależytego wykonania umowy Zleceniodawca zastrzega sobie prawo obciążenia Zleceniobiorcy karą umowną w wysokości 5% wartości umow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7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biorca nie może powierzyć wykonania zobowiązań wynikających z niniejszej umowy osobie trzeciej bez zgody Zleceniodawc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8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Zleceniodawca wyznacza Kierownika Poradni Pana Sławomira Czyża do sprawdzania wykonywanej pracy przez Zleceniobiorcę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9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szelkie zmiany umowy wymagają dla swej ważności formy pisemnej w postaci aneksu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0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 sprawach nie uregulowanych niniejszą umową będą mieć zastosowanie przepisy Kodeksu Cywilnego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1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Ewentualne spory mogące wyniknąć z realizacji niniejszej umowy będą rozstrzygane przez Sąd Rejonowy właściwy rzeczowo dla siedziby Zleceniodawcy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12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Umowę spisano w dwóch jednobrzmiących egzemplarzach, po jednym dla każdej strony.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en-GB" w:eastAsia="zxx" w:bidi="ar-SA"/>
        </w:rPr>
      </w:pPr>
      <w:r>
        <w:rPr>
          <w:rFonts w:eastAsia="Book Antiqua" w:cs="Book Antiqua" w:ascii="Book Antiqua" w:hAnsi="Book Antiqua"/>
          <w:i/>
          <w:color w:val="auto"/>
          <w:sz w:val="18"/>
          <w:szCs w:val="18"/>
          <w:lang w:val="pl-PL" w:eastAsia="zxx" w:bidi="ar-SA"/>
        </w:rPr>
        <w:t xml:space="preserve">     </w:t>
      </w:r>
      <w:r>
        <w:rPr>
          <w:rFonts w:eastAsia="Times New Roman" w:cs="Book Antiqua" w:ascii="Book Antiqua" w:hAnsi="Book Antiqua"/>
          <w:i/>
          <w:color w:val="auto"/>
          <w:sz w:val="18"/>
          <w:szCs w:val="18"/>
          <w:lang w:val="pl-PL" w:eastAsia="zxx" w:bidi="ar-SA"/>
        </w:rPr>
        <w:t>Zleceniobiorca</w:t>
        <w:tab/>
        <w:tab/>
        <w:tab/>
        <w:tab/>
        <w:tab/>
        <w:tab/>
        <w:t xml:space="preserve">                    Zleceniodawca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en-GB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en-GB" w:eastAsia="zxx" w:bidi="ar-SA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51" w:hanging="0"/>
        <w:jc w:val="both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18"/>
          <w:szCs w:val="18"/>
          <w:u w:val="none"/>
          <w:lang w:val="pl-PL" w:eastAsia="zxx" w:bidi="ar-SA"/>
        </w:rPr>
        <w:t>...................................</w:t>
        <w:tab/>
        <w:tab/>
        <w:tab/>
        <w:tab/>
        <w:tab/>
        <w:t xml:space="preserve">                .....................................</w:t>
      </w:r>
    </w:p>
    <w:p>
      <w:pPr>
        <w:pStyle w:val="Normal"/>
        <w:tabs>
          <w:tab w:val="clear" w:pos="708"/>
          <w:tab w:val="left" w:pos="2626" w:leader="none"/>
        </w:tabs>
        <w:snapToGrid w:val="false"/>
        <w:spacing w:lineRule="atLeast" w:line="100"/>
        <w:ind w:left="0" w:right="51" w:hanging="0"/>
        <w:jc w:val="center"/>
        <w:rPr>
          <w:rFonts w:ascii="Book Antiqua" w:hAnsi="Book Antiqua" w:eastAsia="Times New Roman" w:cs="Book Antiqua"/>
          <w:b/>
          <w:b/>
          <w:bCs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/>
          <w:bCs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6580" cy="5448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6580" cy="5448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eastAsia="Arial Unicode MS" w:cs="Arial"/>
      <w:b/>
      <w:caps/>
      <w:sz w:val="22"/>
      <w:lang w:val="en-GB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14-11-17T11:41:00Z</cp:lastPrinted>
  <dcterms:modified xsi:type="dcterms:W3CDTF">2014-07-02T05:47:00Z</dcterms:modified>
  <cp:revision>6</cp:revision>
  <dc:subject/>
  <dc:title>Czarny Bór, 2006-11-29</dc:title>
</cp:coreProperties>
</file>