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>do Zarządzenia nr 15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z dnia 10 grudnia 201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zczegółowe warunki konkursu ofert </w:t>
      </w:r>
    </w:p>
    <w:p>
      <w:pPr>
        <w:pStyle w:val="Normal"/>
        <w:spacing w:lineRule="atLeast" w:line="100"/>
        <w:rPr/>
      </w:pPr>
      <w:r>
        <w:rPr/>
        <w:t xml:space="preserve">Zakładu Lecznictwa Odwykowego w Czarnym Borze  na udzielanie świadczeń zdrowotnych 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2"/>
        </w:rPr>
      </w:pPr>
      <w:r>
        <w:rPr/>
        <w:t>w zakresie opieki pielęgniarskiej, w okresie od 01 stycznia do 31 grudnia 2015 roku.</w:t>
      </w:r>
      <w:r>
        <w:rPr>
          <w:sz w:val="22"/>
        </w:rPr>
        <w:br/>
      </w:r>
    </w:p>
    <w:p>
      <w:pPr>
        <w:pStyle w:val="Tekstpodstawowy21"/>
        <w:rPr>
          <w:sz w:val="22"/>
        </w:rPr>
      </w:pPr>
      <w:r>
        <w:rPr>
          <w:rFonts w:cs="Times New Roman" w:ascii="Times New Roman" w:hAnsi="Times New Roman"/>
          <w:sz w:val="22"/>
        </w:rPr>
        <w:t>I. Postanowienia ogóln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</w:rPr>
      </w:pPr>
      <w:r>
        <w:rPr>
          <w:sz w:val="22"/>
        </w:rPr>
        <w:t xml:space="preserve">Szczegółowe warunki konkursu ofert na udzielanie świadczeń zdrowotnych w zakresie opieki pielęgniarskiej </w:t>
      </w:r>
      <w:r>
        <w:rPr>
          <w:sz w:val="22"/>
          <w:szCs w:val="22"/>
        </w:rPr>
        <w:t xml:space="preserve">na rzecz Zakładu Lecznictwa Odwykowego w Czarnym Borze </w:t>
      </w:r>
      <w:r>
        <w:rPr>
          <w:sz w:val="22"/>
        </w:rPr>
        <w:t>w 2015 r. określają: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sz w:val="22"/>
        </w:rPr>
      </w:pPr>
      <w:r>
        <w:rPr>
          <w:sz w:val="22"/>
        </w:rPr>
        <w:t>przedmiot zamówienia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istotne warunki zamówienia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okres obowiązywania zamówienia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wymagane dokumenty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sposób przygotowania oferty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termin i miejsce składania ofert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otwarcie i wybór ofert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ogłoszenie wyników konkursu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środki odwoławcze przysługujące oferentow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W celu prawidłowego przygotowania i złożenia oferty, oferent winien zapoznać się ze wszystkimi informacjami zawartymi w szczegółowych warunkach konkursu ofert oraz szczegółowych warunkach postępowania w sprawie zawarcia umów o udzielanie świadczeń opieki zdrowotnej NFZ.</w:t>
      </w:r>
    </w:p>
    <w:p>
      <w:pPr>
        <w:pStyle w:val="Heading2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ind w:left="0" w:right="0" w:hanging="0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II. Definicje i pojęci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ekroć w szczegółowych warunkach konkursu ofert jest mowa o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</w:rPr>
      </w:pPr>
      <w:r>
        <w:rPr>
          <w:sz w:val="22"/>
        </w:rPr>
        <w:t>przyjmującym zamówienie/oferencie - rozumie się przez to podmiot wykonujący działalność leczniczą, tj. podmiot, o którym mowa w art. 2 ust. 1 pkt 5 ustawy o działalności leczniczej oraz osobę legitymującą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mawiający - rozumie się przez to Zakład Lecznictwa Odwykowego w Czarnym Borz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fercie cenowej</w:t>
      </w:r>
      <w:r>
        <w:rPr>
          <w:b/>
          <w:sz w:val="22"/>
        </w:rPr>
        <w:t xml:space="preserve"> </w:t>
      </w:r>
      <w:r>
        <w:rPr>
          <w:sz w:val="22"/>
        </w:rPr>
        <w:t>– rozumie się cenę jednostkową świadczenia wyrażoną w złotych polskich za 1 godzinę pełnienia świadczenia w komórkach organizacyjnych Zamawiająceg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przedmiocie konkursu ofert </w:t>
      </w:r>
      <w:r>
        <w:rPr>
          <w:b/>
          <w:sz w:val="22"/>
        </w:rPr>
        <w:t xml:space="preserve">– </w:t>
      </w:r>
      <w:r>
        <w:rPr>
          <w:bCs/>
          <w:sz w:val="22"/>
        </w:rPr>
        <w:t>rozumie się przez to świadczenia zdrowotne w zakresie opieki pielęgniarskiej, dla</w:t>
      </w:r>
      <w:r>
        <w:rPr/>
        <w:t xml:space="preserve"> wybranych komórek organizacyjnych Zamawiając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Heading1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III. Przedmiot zamówieni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 Konkurs ofert obejmuje realizację świadczeń zdrowotnych udzielanych w </w:t>
      </w:r>
      <w:r>
        <w:rPr/>
        <w:t>następujących komórkach organizacyjnych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a) </w:t>
      </w:r>
      <w:r>
        <w:rPr>
          <w:i/>
          <w:iCs/>
        </w:rPr>
        <w:t>Całodobowym Oddziale Terapii Uzależnień (COTUA 4740),</w:t>
      </w:r>
      <w:r>
        <w:rPr/>
        <w:t xml:space="preserve"> ul. Parkowa 8; Czarny Bór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b) </w:t>
      </w:r>
      <w:r>
        <w:rPr>
          <w:i/>
          <w:iCs/>
        </w:rPr>
        <w:t xml:space="preserve">Całodobowym Oddziale Podwójnej Diagnozy (COPD 4754), </w:t>
      </w:r>
      <w:r>
        <w:rPr>
          <w:i w:val="false"/>
          <w:iCs w:val="false"/>
        </w:rPr>
        <w:t>ul. Parkowa 8; Czarny Bó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Szczegółowe warunki wykonywania świadczeń określają wymogi zawarte w szczegółowych materiałach informacyjnych opracowanych przez płatnika świadczeń, tj. Narodowy Fundusz Zdrowia, z którymi oferent może zapoznać się w siedzibie Zamawiającego oraz postanowienia zawarte we wzorze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mawiający dopuszcza składanie ofert częśc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 xml:space="preserve">IV. Istotne warunki zamówienia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Okres obowiązywania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sz w:val="22"/>
        </w:rPr>
        <w:t>Oferent składa ofertę obejmującą udzielanie świadczeń zdrowotnych na okres od dnia 01 stycznia do 31 grudnia 2015 roku.</w:t>
      </w:r>
    </w:p>
    <w:p>
      <w:pPr>
        <w:pStyle w:val="Heading3"/>
        <w:ind w:left="0" w:right="0" w:hanging="0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VI. Wymagane dokument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</w:rPr>
        <w:t>Oferta powinna zostać złożona na formularzu ofertowym zgodnie z załącznikiem nr 3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kserokopię prawa wykonywania zawodu pielęgniarki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jeśli posiadają – kserokopię uzyskanej specjalizacji (w przypadku trwania specjalizacji kserokopię karty specjalizacji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22"/>
        </w:rPr>
      </w:pPr>
      <w:r>
        <w:rPr>
          <w:sz w:val="22"/>
          <w:szCs w:val="22"/>
        </w:rPr>
        <w:t>aktualne zaświadczenie lekarski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color w:val="auto"/>
          <w:sz w:val="22"/>
        </w:rPr>
      </w:pPr>
      <w:r>
        <w:rPr>
          <w:sz w:val="22"/>
        </w:rPr>
        <w:t>kserokopię polisy ubezpieczenia OC obejmującej szkody będące następstwem udzielania świadczeń zdrowotnych albo niezgodnego z prawem zaniechania udzielania świadczeń zdrowotnych lub pisemne oświadczenie Oferenta do zawarcia/przedłużenia umowy ubezpieczenia, na czas trwania umowy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color w:val="auto"/>
          <w:sz w:val="22"/>
        </w:rPr>
        <w:t xml:space="preserve">zaświadczenie o wpisie do ewidencji działalności gospodarczej (dotyczy podmiotów wpisanych do ewidencji) lub do rejestru podmiotów wykonujących działalność leczniczą.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amawiający może żądać przedstawienia do wglądu oryginałów ww. dokumentów.</w:t>
      </w:r>
    </w:p>
    <w:p>
      <w:pPr>
        <w:pStyle w:val="Normal"/>
        <w:ind w:left="12" w:right="0" w:hanging="0"/>
        <w:jc w:val="both"/>
        <w:rPr/>
      </w:pPr>
      <w:r>
        <w:rPr/>
      </w:r>
    </w:p>
    <w:p>
      <w:pPr>
        <w:pStyle w:val="Heading1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VII. Sposób przygotowania oferty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Oferta powinna zawierać wszystkie dokumenty, oświadczenia i załączniki wymagane </w:t>
        <w:br/>
        <w:t>w szczegółowych warunkach konkursu ofert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Oferta powinna być sporządzona w języku polskim (z wyłączeniem pojęć medycznych)</w:t>
        <w:br/>
        <w:t>w sposób czytelny i przejrzysty na formularzu oferty, którego wzór określa Zamawiają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leca się złożenie oferty w zamkniętej kopercie, oznakowanej w sposób następujący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Oferta na udzielanie świadczeń zdrowotnych w zakresie opieki pielęgniarskiej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  <w:r>
        <w:rPr>
          <w:b/>
          <w:bCs/>
          <w:i/>
          <w:iCs/>
          <w:sz w:val="22"/>
          <w:szCs w:val="22"/>
        </w:rPr>
        <w:t>dla ZLO w Czarnym Borze ,w roku 2015”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</w:t>
      </w:r>
      <w:r>
        <w:rPr>
          <w:i w:val="false"/>
          <w:iCs w:val="false"/>
          <w:sz w:val="22"/>
          <w:szCs w:val="22"/>
        </w:rPr>
        <w:t>ul. Parkowa 8, 58-379 Czarny Bór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opercie oprócz opisu jak wyżej należy umieścić nazwę i adres oferenta.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Heading1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VIII. Termin i miejsce składania ofert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sz w:val="22"/>
        </w:rPr>
        <w:t xml:space="preserve">1. Ofertę składa się w terminie </w:t>
      </w:r>
      <w:r>
        <w:rPr>
          <w:b/>
          <w:bCs/>
          <w:sz w:val="22"/>
        </w:rPr>
        <w:t>do dnia 23 grudnia 2014 r., do godz. 09:30</w:t>
      </w:r>
      <w:r>
        <w:rPr>
          <w:sz w:val="22"/>
        </w:rPr>
        <w:t>. w Kancelarii, pokój nr 106a,  budynek oficyny, Zakładu Lecznictwa Odwykowego  w Czarnym Borze, ul. Parkowa 8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2. Osobą upoważnioną do udzielania informacji w sprawie konkursu jest Kierownik Kancelarii Pani Mariola Kaczyńska, tel. 74/845-01-25 wew. 33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I. Otwarcie ofe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Otwarcie ofert nastąpi w siedzibie Zamawiającego, w dniu 23 grudnia 2014 r. o godz. 10:00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sz w:val="22"/>
        </w:rPr>
      </w:pPr>
      <w:r>
        <w:rPr>
          <w:sz w:val="22"/>
        </w:rPr>
        <w:t>X. Wybór ofert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1. Komisja konkursowa dokona wyboru najkorzystniejszej oferty w oparciu o złożoną dokumentację oraz informacje zawarte w formularzu ofertowym biorąc pod uwagę : cena – 100%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2. Zamawiający udzieli zamówienia oferentowi, którego oferta odpowiadać będzie warunkom zamówienia, a także zostanie uznana za najkorzystniejszą.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XI. Komisja konkursow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W celu przeprowadzenia konkursu ofert Zamawiający powołuje komisję konkursową.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Regulamin komisji konkursowej znajduje się do wglądu w siedzibie Zamawiającego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XII. Ogłoszenie wyników konkurs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Ogłoszenie o wyniku konkursu ofert zostanie umieszczone na tablicy ogłoszeń oraz na stronie internetowej Zamawiającego z podaniem nazwy oferenta. (z imienia i nazwiska) oraz zakresu świadczeń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W zawiadomieniu wysłanym do oferenta, którego oferta została wybrana, Zamawiający określi termin i miejsce podpis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XIII. Środki odwoławcze przysługujące oferentowi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toku postępowania w sprawie zawarcia umowy , o udzielanie świadczeń zdrowotnych do czasu zakończenia postępowania, oferent może złożyć do komisji umotywowany protest zgodnie z art. 153 ustawy z dnia 27 sierpnia 2004 roku </w:t>
      </w:r>
      <w:r>
        <w:rPr>
          <w:i/>
          <w:iCs/>
          <w:sz w:val="22"/>
        </w:rPr>
        <w:t xml:space="preserve">o świadczeniach opieki zdrowotnej finansowanych ze środków publicznych </w:t>
      </w:r>
      <w:r>
        <w:rPr>
          <w:sz w:val="22"/>
        </w:rPr>
        <w:t>(Dz.U. z 2008 Nr 164, poz. 1027 z późn. zm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zarny Bór 2014-12-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: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/>
        <w:t>Mariola Kaczyńska</w:t>
        <w:tab/>
        <w:tab/>
        <w:tab/>
        <w:tab/>
        <w:tab/>
        <w:t xml:space="preserve">        Jacek Kasprza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Kierownik Kancelarii</w:t>
        <w:tab/>
        <w:tab/>
        <w:tab/>
        <w:tab/>
        <w:t xml:space="preserve">                      Dyrekt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720" w:right="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