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bCs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bCs/>
        </w:rPr>
        <w:t>Załącznik nr 4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>do Zarządzenia nr 15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/>
        <w:t>z dnia 10 grudnia 2014 ro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ZÓR UMOWY NA UDZIELANIE ŚWIADCZEŃ ZDROWOTNYCH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ZAKRESIE OPIEKI PIELĘGNIARSKIEJ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 ZLO/KN.U. ... /2014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warta w dniu …............................ w Czarnym Borze  pomiędzy: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kładem Lecznictwa Odwykowego dla Osób Uzależnionych od Alkoholu w Czarnym Borze ul. Parkowej 8, NIP:886-23-85-284, reprezentowanym przez: Dyrektora – mgr Jacka Kasprzaka,  zwanym dalej „Zamawiającym”,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dywidualną Praktyką Pielęgniarską, prowadzoną przez Panią…................................... -pielęgniarkę dyplomowaną zwaną w dalszej części umowy „Przyjmującym zamówienie”. 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rzyjmujący zamówienie został wybrany w wyniku konkursu ofert na udzielanie świadczeń zdrowotnych zgodnie z art. 26 i 27 ustawy z dnia 15 kwietnia 2011 roku o działalności leczniczej (Dz.U.Nr112, poz.654 z późn. zm.)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stanowienia ogólne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 zleca, a Przyjmujący zamówienie przyjmuje obowiązek udzielania świadczeń zdrowotnych pielęgnacyjnych, zapobiegawczych, leczniczych i rehabilitacyjnych pacjentom Całodobowego Oddziału Terapii Uzależnień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i/lub Całodobowego Oddziału Podwójnej Diagnozy</w:t>
      </w:r>
      <w:r>
        <w:rPr>
          <w:rFonts w:eastAsia="Times New Roman"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Zakładu Lecznictwa Odwykowego dla Osób Uzależnionych od Alkoholu  w Czarnym Borz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Szczegółowy zakres obowiązków Przyjmującego zamówienie wynika z ustawy o zawodach pielęgniarki i położnej oraz innych przepisów prawnych szczegółowo regulujących pracę pielęgniarki i położnej w szpitalach, zasad etycznych dotyczących pracy pielęgniarki i położnej oraz </w:t>
      </w:r>
      <w:r>
        <w:rPr>
          <w:rFonts w:cs="Times New Roman" w:ascii="Times New Roman" w:hAnsi="Times New Roman"/>
          <w:color w:val="auto"/>
          <w:sz w:val="24"/>
          <w:szCs w:val="24"/>
        </w:rPr>
        <w:t>regulaminów obowiązujących w oddziałach 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Świadczenia zdrowotne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2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12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Przyjmujący zamówienie w ramach realizowania obowiązków wynikających z § 1 niniejszej umowy wykonuje niezbędne dla prawidłowego funkcjonowania oddziałów czynności wynikające z bieżących potrzeb zakładu, w szczególności polegających na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 w:before="0" w:after="120"/>
        <w:jc w:val="both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/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 xml:space="preserve"> rozpoznawaniu warunków i potrzeb zdrowotnych pacjenta;</w:t>
      </w:r>
    </w:p>
    <w:p>
      <w:pPr>
        <w:pStyle w:val="Normal"/>
        <w:autoSpaceDE w:val="false"/>
        <w:spacing w:lineRule="atLeast" w:line="100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b/ rozpoznawaniu problemów pielęgnacyjnych pacjenta;</w:t>
      </w:r>
    </w:p>
    <w:p>
      <w:pPr>
        <w:pStyle w:val="Normal"/>
        <w:autoSpaceDE w:val="false"/>
        <w:spacing w:lineRule="atLeast" w:line="100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c/ planowaniu i sprawowaniu opieki pielęgnacyjnej nad pacjentem;</w:t>
      </w:r>
    </w:p>
    <w:p>
      <w:pPr>
        <w:pStyle w:val="Normal"/>
        <w:autoSpaceDE w:val="false"/>
        <w:spacing w:lineRule="atLeast" w:line="100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d/ samodzielnym udzielaniu w określonym zakresie świadczeń zapobiegawczych,</w:t>
      </w:r>
    </w:p>
    <w:p>
      <w:pPr>
        <w:pStyle w:val="Normal"/>
        <w:autoSpaceDE w:val="false"/>
        <w:spacing w:lineRule="atLeast" w:line="100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diagnostycznych, leczniczych i rehabilitacyjnych oraz medycznych czynności ratunkowych; zgodnie z posiadanymi kwalifikacjami i kompetencjami zawodowymi</w:t>
      </w:r>
    </w:p>
    <w:p>
      <w:pPr>
        <w:pStyle w:val="Normal"/>
        <w:autoSpaceDE w:val="false"/>
        <w:spacing w:lineRule="atLeast" w:line="100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e/ realizacji zleceń lekarskich w procesie diagnostyki, leczenia i rehabilitacji;</w:t>
      </w:r>
    </w:p>
    <w:p>
      <w:pPr>
        <w:pStyle w:val="Normal"/>
        <w:autoSpaceDE w:val="false"/>
        <w:spacing w:lineRule="atLeast" w:line="100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f/ orzekaniu o rodzaju i zakresie świadczeń opiekuńczo-pielęgnacyjnych;</w:t>
      </w:r>
    </w:p>
    <w:p>
      <w:pPr>
        <w:pStyle w:val="Normal"/>
        <w:autoSpaceDE w:val="false"/>
        <w:spacing w:lineRule="atLeast" w:line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g/ edukacji zdrowotnej i promocji zdrowia</w:t>
      </w:r>
    </w:p>
    <w:p>
      <w:pPr>
        <w:pStyle w:val="Normal"/>
        <w:autoSpaceDE w:val="false"/>
        <w:spacing w:lineRule="atLeast" w:line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Przyjmujący zamówienie zobowiązuje się do udzielania świadczeń w ramach dyżurów pielęgniarskich od  dnia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01 stycznia 2015 roku.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3. Dyżury pielęgniarskie w postaci stacjonarnej pełnione będą w terminach określanych comiesięcznym harmonogramem. 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Przy udzielaniu świadczeń zdrowotnych Przyjmujący zamówienie ma obowiązek tak organizować swój czas pracy, by był on zsynchronizowany i skoordynowany z czasem pracy pozostałych zatrudnionych na oddziale osób przy uwzględnieniu zaplanowanych przez osobę kierującą oddziałem zadań jakie oddział ma zrealizować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Przyjmujący zamówienie ponosi wobec Zamawiającego odpowiedzialność za skutki swoich zaniedbań przy wykonywaniu powierzonych obowiązków, w tym za skutki niedopełnienia wymaganych przez NFZ procedur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Usługi inne niż określone wyżej mogą być</w:t>
      </w:r>
      <w:r>
        <w:rPr>
          <w:rFonts w:cs="Times New Roman" w:ascii="Times New Roman" w:hAnsi="Times New Roman"/>
          <w:sz w:val="24"/>
          <w:szCs w:val="24"/>
        </w:rPr>
        <w:t xml:space="preserve">  powierzone </w:t>
      </w:r>
      <w:r>
        <w:rPr>
          <w:rFonts w:cs="Times New Roman" w:ascii="Times New Roman" w:hAnsi="Times New Roman"/>
          <w:color w:val="000000"/>
          <w:sz w:val="24"/>
          <w:szCs w:val="24"/>
        </w:rPr>
        <w:t>Przyjmujący zamówienie</w:t>
      </w:r>
      <w:r>
        <w:rPr>
          <w:rFonts w:cs="Times New Roman" w:ascii="Times New Roman" w:hAnsi="Times New Roman"/>
          <w:sz w:val="24"/>
          <w:szCs w:val="24"/>
        </w:rPr>
        <w:t xml:space="preserve"> za zgodą obu stron, na podstawie odrębnego zlece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ub aneksu do niniejszej umow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Udzielanie świadczeń zdrowotnych przez Przyjmującego zamówienie odbywać się będą zgodnie z harmonogramem opracowywanym wspólnie przez Przełożoną Pielęgniarek lub pielęgniarkę koordynującą oraz Przyjmującego zamówienie. Harmonogram dotyczy czasu i miejsca udzielania świadczenia w danym dniu , w zależności od potrzeb Zamawiającego.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Przyjmujący zamówienie zobowiązuje się do nieprzerwanego wykonywania świadczeń objętych niniejszą umową zgodnie z obowiązującym harmonogramem, o którym  mowa w ust. 2 oraz wymiarem czasu pracy wynikającym z przyjętych obowiązków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Przyjmujący zamówienie</w:t>
      </w:r>
      <w:r>
        <w:rPr>
          <w:rFonts w:cs="Times New Roman" w:ascii="Times New Roman" w:hAnsi="Times New Roman"/>
          <w:sz w:val="24"/>
          <w:szCs w:val="24"/>
        </w:rPr>
        <w:t xml:space="preserve"> zobowiązuje się do wykonywania umowy w ilości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nie mniejszej niż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…... godzin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zgodnie z załącznikiem Nr 1 do umowy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Na wniosek </w:t>
      </w:r>
      <w:r>
        <w:rPr>
          <w:rFonts w:cs="Times New Roman" w:ascii="Times New Roman" w:hAnsi="Times New Roman"/>
          <w:color w:val="000000"/>
          <w:sz w:val="24"/>
          <w:szCs w:val="24"/>
        </w:rPr>
        <w:t>Przyjmującego zamówienie</w:t>
      </w:r>
      <w:r>
        <w:rPr>
          <w:rFonts w:cs="Times New Roman" w:ascii="Times New Roman" w:hAnsi="Times New Roman"/>
          <w:sz w:val="24"/>
          <w:szCs w:val="24"/>
        </w:rPr>
        <w:t xml:space="preserve">, Zamawiający w okresie wykonywania umowy może wyrazić zgodę na zmianę ilości zadeklarowanych godzin. 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bowiązki  Przyjmującego zamówienie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4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yjmujący zamówienie zobowiązuje się do wykonywania świadczeń zdrowotnych zgodnie z aktualnym stanem wiedzy medycznej, ogólnie przyjętymi zasadami etyki zawodowej i należytą starannością zawodową.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yjmujący zamówienie zobowiązany jest do współpracy z innymi członkami zespołu terapeutycznego udzielającymi świadczeń zdrowotnych na rzecz pacjentów Zamawiającego.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6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yjmujący zamówienie zobowiązuje się do zasięgania opinii Przełożonej Pielęgniarek, Kierownika Oddziału lub Lekarza Naczelnego w przypadkach wątpliwych lub diagnostycznie trudnych.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iejsce wykonywania świadczeń zdrowotnych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Przyjmujący zamówienie w czasie wykonywania świadczeń wskazanych w  § 1 umowy korzysta bezpłatnie z bazy lokalowej, aparatury i sprzętu medycznego Zamawiającego. 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W zakresie niezbędnym do świadczenia zleconych umową świadczeń Przyjmujący zamówienie korzysta także z leków i innych materiałów Zamawiającego, zgodnie z pragmatyką przyjętą w oddziałach, zaakceptowaną przez osobę kierującą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lineRule="atLeast" w:line="10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Przyjmujący zamówienie nie może bez zgody Zamawiającego wykonywać na terenie zakładu świadczeń zdrowotnych nie objętych niniejszą umowa. 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rwy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8</w:t>
      </w:r>
    </w:p>
    <w:p>
      <w:pPr>
        <w:pStyle w:val="Normal"/>
        <w:spacing w:lineRule="atLeast" w:line="100" w:before="0" w:after="12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yjmującemu zamówienie przysługuje w ciągu roku kalendarzowego obowiązywania umowy 25 dni roboczych, bezpłatnych, związanych z potrzebą wypoczynku lub nauki, których termin zostanie uzgodniony z Zamawiającym, z jednomiesięcznym wyprzedzeniem. Wykorzystanie tych dni nie jest dla  Przyjmującego zamówienie obowiązkowe. Ilość dni wolnych od świadczenia usług pielęgniarskich może zostać zwiększona za zgodą stron.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bowiązki  Przyjmującego zamówienie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Przyjmujący zamówienie przyjmuje obowiązek poddania się kontroli przeprowadzonej przez Zamawiającego lub osobę przez niego upoważnioną, w szczególności co do : 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sposobu udzielania świadczeń;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rodzajów i liczby świadczeń pielęgnacyjnych;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gospodarowania użytkowanym sprzętem, aparaturą i innymi środkami niezbędnymi do udzielania świadczeń;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prowadzonej dokumentacji medycznej i sprawozdawczości statystycznej;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spacing w:lineRule="atLeast" w:line="10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terminowej realizacji zaleceń pokontrolnych.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W przypadku ekspozycji zawodowej przy zagrożeniu wirusem HIV koszt profilaktyki poekspozycyjnej ponosi Zamawiający. Warunkiem zwrotu kosztów jest przedłożenie wraz z ofertą na świadczenia zdrowotne aktualnego na dzień złożenia oferty wyniku badania laboratoryjnego, potwierdzającego brak przeciwciał anty-HIV.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Przyjmujący zamówienie zobowiązuje się do poddania kontroli wykonywanej przez NFZ oraz udostępnienia wszelkich danych i informacji niezbędnych do przeprowadzenia kontroli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Świadczenia zdrowotne udzielane będą przez Przyjmującego zamówienie w ścisłej współpracy z osobami kierującymi oddziałami.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Przyjmujący zamówienie jest zobowiązany do prowadzenia dokumentacji medycznej i sprawozdawczości statystycznej według przepisów obowiązujących u Zamawiającego; prowadzenie dokumentacji medycznej musi być dokonywane w sposób czytelny.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Przyjmujący zamówienie jest ponadto zobowiązany do zawarcia we własnym zakresie umowy ubezpieczenia od odpowiedzialności cywilnej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a minimalną sumę gwarancyjną określoną w rozporządzeniu Ministra Finansów wydanym na podstawie art. 25 ust.5 ustawy o działalności lecznicz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 utrzymania przez cały okres obowiązywania Umowy sumy gwarancyjnej oraz wartości ubezpieczenia.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rzyjmujący zamówienie odpowiada przed Zamawiającym za szkodę spowodowaną niewykonaniem lub niewłaściwym wykonaniem czynności określonych umową do wysokości posiadanej polisy i na zasadach w niej określonych. Podmiotem odpowiedzialnym względem osób trzecich jest Zamawiający. Wszelkie roszczenia będą przez Zamawiającego kierowane bezpośrednio do ubezpieczyciela z pominięciem Przyjmującego zamówienie.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4. Przyjmujący zamówienie przeprowadzi we własnym zakresie wstępne, okresowe lub kontrolne badania lekarskie celem ustalenia zdolności do wykonywania czynności będących przedmiotem niniejszej umowy oraz szkolenia bhp.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5. Przyjmujący zamówienie we własnym zakresie i na własny koszt zabezpieczy odzież ochronną.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Przyjmujący zamówienie zobowiązuje się do zachowania w tajemnicy informacji organizacyjnych oraz wszelkich innych ustaleń dotyczących Zamawiającego niepodanych do wiadomości publicznej. 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Do przestrzegania zapisów ustawy o ochronie danych osobowych (Dz.U. z 2002, Nr 100, poz.1024 z późn. zm.)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lineRule="atLeast" w:line="100" w:before="0" w:after="120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W przypadku naruszenia postanowień niniejszego paragrafu Zamawiający może rozwiązać umowę w trybie natychmiastowym oraz wystąpić o odszkodowanie na zasadach ogólnych określonych w kodeksie cywilnym. </w:t>
      </w:r>
    </w:p>
    <w:p>
      <w:pPr>
        <w:pStyle w:val="Tekstpodstawowy21"/>
        <w:spacing w:lineRule="atLeast" w:line="100" w:before="0" w:after="12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Szczególne obowiązki Zamawiającego</w:t>
      </w:r>
    </w:p>
    <w:p>
      <w:pPr>
        <w:pStyle w:val="Tekstpodstawowy21"/>
        <w:spacing w:lineRule="atLeast" w:line="10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§ 12</w:t>
      </w:r>
    </w:p>
    <w:p>
      <w:pPr>
        <w:pStyle w:val="Tekstpodstawowy21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Zamawiający zobowiązuje się wobec Przyjmującego zamówienie do:</w:t>
      </w:r>
    </w:p>
    <w:p>
      <w:pPr>
        <w:pStyle w:val="Tekstpodstawowy21"/>
        <w:tabs>
          <w:tab w:val="clear" w:pos="708"/>
          <w:tab w:val="left" w:pos="0" w:leader="none"/>
          <w:tab w:val="left" w:pos="2580" w:leader="none"/>
        </w:tabs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1) przekazywania informacji o występowaniu czynników szkodliwych dla zdrowia lub warunków uciążliwych wraz z aktualnymi wynikami badań i pomiarów tych czynników,</w:t>
      </w:r>
    </w:p>
    <w:p>
      <w:pPr>
        <w:pStyle w:val="Tekstpodstawowy21"/>
        <w:tabs>
          <w:tab w:val="clear" w:pos="708"/>
          <w:tab w:val="left" w:pos="0" w:leader="none"/>
          <w:tab w:val="left" w:pos="2580" w:leader="none"/>
        </w:tabs>
        <w:spacing w:lineRule="atLeast" w:line="1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2) udostępniania dokumentacji wyników kontroli warunków pracy, w części odnoszącej się do ochrony zdrowia.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zas trwania umowy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3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mowa zostaje zawarta na okres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od  01 stycznia 2015 r. do 31 grudnia 2015 r.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4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Każda ze stron może rozwiązać umowę z zachowaniem 3 miesięcznego okresu wypowiedzenia. 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Umowa może zostać rozwiązana w każdym czasie bez wypowiedzenia wskutek oświadczenia jednej ze stron, gdy druga strona rażąco naruszyła postanowienia umowy. W szczególności za rażące naruszenie umowy uważa się: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stwierdzenie, że Przyjmujący zamówienie w czasie wykonywania swoich obowiązków znajduje się pod wpływem alkoholu, narkotyków lub środków odurzających i odmawi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ddania się stosownemu badaniu zmierzającemu do wykluczenia lub potwierdzenia tego stanu;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nieuzasadnione lub nieusprawiedliwione oddalenie się z miejsca wykonywania swoich obowiązków w czasie wynikającym z przyjętego harmonogramu;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uchylanie się od obowiązku, o którym mowa w § 3 ust.2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Rozwiązanie umowy następuje w następnym dniu po doręczeniu pisemnego oświadczenia lub w dacie wskazanej przez składającego oświadczenie. 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Zamawiający może rozwiązać umowę bez wypowiedzenia w szczególności w przypadku: 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nie udokumentowania w terminie 30 dni od podpisania niniejszej umowy przez Przyjmującego zamówienie zawarcia umowy od odpowiedzialności cywilnej;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utraty przez Przyjmującego zamówienie prawa wykonywania zawodu, zawieszenia w tym prawie lub nieobecności spowodowanej  tymczasowym aresztowaniem.</w:t>
      </w:r>
    </w:p>
    <w:p>
      <w:pPr>
        <w:pStyle w:val="Normal"/>
        <w:tabs>
          <w:tab w:val="clear" w:pos="708"/>
          <w:tab w:val="left" w:pos="4305" w:leader="none"/>
        </w:tabs>
        <w:spacing w:lineRule="atLeast" w:line="10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Rozwiązanie umowy w przypadkach określonych w ust. 2 i następnych wymaga formy pisemnej wraz z uzasadnieniem.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nagrodzenie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5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lineRule="atLeast" w:line="100" w:before="0" w:after="12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Strony zgodnie ustalają, że za świadczone w ramach niniejszej umowy usługi Zamawiający  zobowiązuje się zapłacić Przyjmującemu zamówienie za każdą godzinę pracy wynagrodzenie  w wysokości: 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lineRule="atLeast" w:line="100" w:before="0" w:after="120"/>
        <w:jc w:val="both"/>
        <w:rPr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>a) w dni powszednie w przedziale czasowym od godziny 07:00 do 19:00: ….....zł/brutto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b) w dni powszednie w przedziale czasowym od godziny 19:00 do 07:00 rano dnia następnego: </w:t>
      </w:r>
      <w:r>
        <w:rPr>
          <w:b w:val="false"/>
          <w:bCs w:val="false"/>
          <w:sz w:val="22"/>
          <w:szCs w:val="22"/>
        </w:rPr>
        <w:t>…......</w:t>
      </w:r>
      <w:r>
        <w:rPr>
          <w:b w:val="false"/>
          <w:bCs/>
          <w:sz w:val="22"/>
          <w:szCs w:val="22"/>
        </w:rPr>
        <w:t xml:space="preserve"> zł/brutto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left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c) w soboty, niedziele i święta ustawowo wolne od pracy w przedziale czasowym od godziny 07:00 do 19:00: </w:t>
      </w:r>
      <w:r>
        <w:rPr>
          <w:b w:val="false"/>
          <w:bCs w:val="false"/>
          <w:sz w:val="22"/>
          <w:szCs w:val="22"/>
        </w:rPr>
        <w:t xml:space="preserve">….... </w:t>
      </w:r>
      <w:r>
        <w:rPr>
          <w:b w:val="false"/>
          <w:bCs/>
          <w:sz w:val="22"/>
          <w:szCs w:val="22"/>
        </w:rPr>
        <w:t>zł/brutto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 xml:space="preserve">d) w  soboty, niedziele i święta ustawowo wolne od pracy w przedziale czasowym  19:00 do 07:00 rano dnia następnego: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…....</w:t>
      </w: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 xml:space="preserve"> zł/brutto   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sokości stanowiącej iloczyn stawki godzinowej x ilość godzin przepracowanych w miesiącu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Wynagrodzenie z tytułu wykonywania umowy wypłacane będzie na podstawie rachunku i wykazu czasu wykonanych świadczeń, potwierdzonego co do zasadności przez Przełożoną Pielęgniarek lub wskazaną przez nią osobę, płatnych w terminie 20 dni od dnia poprawnie złożonego rachunku, na rachunek bankowy wskazany przez Przyjmującego zamówienie. 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6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yjmujący zamówienie</w:t>
      </w:r>
      <w:r>
        <w:rPr>
          <w:rFonts w:cs="Times New Roman" w:ascii="Times New Roman" w:hAnsi="Times New Roman"/>
          <w:sz w:val="24"/>
          <w:szCs w:val="24"/>
        </w:rPr>
        <w:t xml:space="preserve"> zobowiązany jest do zapłaty kary umownej za niewykonanie lub nienależyte wykonanie umowy w wysokości 1,5 - krotnej stawki godzinowej za każdą nie przepracowaną osobiście godzinę dyżuru jaki zobowiązany był świadczyć zgodnie z paragrafem 2 i 3 niniejszej umowy oraz w wysokości 0,25% umówionego wynagrodzenia miesięcznego za każdą rozpoczętą, nie przepracowaną osobiście godzinę pracy jaką zobowiązany był świadczyć poza dyżurami. Kara ta może zostać potrącona z wynagrodzenia </w:t>
      </w:r>
      <w:r>
        <w:rPr>
          <w:rFonts w:cs="Times New Roman" w:ascii="Times New Roman" w:hAnsi="Times New Roman"/>
          <w:color w:val="000000"/>
          <w:sz w:val="24"/>
          <w:szCs w:val="24"/>
        </w:rPr>
        <w:t>Przyjmującego zamówienie</w:t>
      </w:r>
      <w:r>
        <w:rPr>
          <w:rFonts w:cs="Times New Roman" w:ascii="Times New Roman" w:hAnsi="Times New Roman"/>
          <w:sz w:val="24"/>
          <w:szCs w:val="24"/>
        </w:rPr>
        <w:t>. Zamawiający może dochodzić odszkodowania uzupełniającego za szkody przekraczające wartość zastrzeżonej kary umownej.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7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yjmujący zamówienie osobiście rozlicza się z Urzędem Skarbowym oraz Zakładem Ubezpieczeń Społecznych i ponosi odpowiedzialność z tytułu ewentualnych nieprawidłowości.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stanowienia końcowe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8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Wszelkie zmiany do niniejszej umowy wymagają formy pisemnej pod rygorem nieważności. 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Integralną część niniejszej umowy stanowią załącznik nr 1, a jego zmiana jest zmianą umowy 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19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W sprawach nieuregulowanych niniejszą umową mają zastosowanie powszechnie obowiązujące przepisy prawa, w szczególności przepisy kodeksu cywilnego. 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Wszelkie spory wynikające z niniejszej umowy rozstrzygać będą odpowiednie rzeczowo sądy powszechne właściwe ze względu na siedzibę Zamawiającego. 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Umowę sporządzono w dwóch jednobrzmiących egzemplarzach, po jednym dla każdej ze stron. 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zyjmujący zamówienie                                                                 Zamawiający 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</w:t>
        <w:tab/>
        <w:tab/>
        <w:tab/>
        <w:tab/>
        <w:tab/>
        <w:t>…..................................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rny Bór 2014-12-10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porządziła:                                                                       Zatwierdzi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/>
        <w:t>Mariola Kaczyńska</w:t>
        <w:tab/>
        <w:tab/>
        <w:tab/>
        <w:tab/>
        <w:tab/>
        <w:t xml:space="preserve">         Jacek Kasprzak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Kierownik Kancelarii</w:t>
        <w:tab/>
        <w:tab/>
        <w:tab/>
        <w:tab/>
        <w:t xml:space="preserve">                      Dyrektor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Załącznik Nr 1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zarny Bór, ….............................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Oświadczenie  </w:t>
      </w:r>
      <w:r>
        <w:rPr>
          <w:rFonts w:cs="Times New Roman" w:ascii="Times New Roman" w:hAnsi="Times New Roman"/>
          <w:color w:val="000000"/>
          <w:sz w:val="24"/>
          <w:szCs w:val="24"/>
        </w:rPr>
        <w:t>Przyjmującego zamówienie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umowy nr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ako strona umowy o udzielanie świadczeń zdrowotnych w zakresie opieki pielęgniarskiej  zawartej z Zakładem Lecznictwa Odwykowego dla Osób Uzależnionych od Alkoholu w Czarnym Borze zobowiązuję się do wykonywania czynności objętych przedmiotem niniejszej umowy w Oddziałach COTU i COPD w ilości min. …...................... godzin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sięcznie i w związku z powyższym u</w:t>
      </w:r>
      <w:r>
        <w:rPr>
          <w:rFonts w:cs="Times New Roman" w:ascii="Times New Roman" w:hAnsi="Times New Roman"/>
          <w:color w:val="000000"/>
          <w:sz w:val="24"/>
          <w:szCs w:val="24"/>
        </w:rPr>
        <w:t>poważniam Zamawiającego do wykazywania wyżej podanych informacji w dokumentach i informacjach przekazywanych do DOW NFZ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.....................         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             Podpis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rny Bór 2014-12-10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porządziła:                                                                       Zatwierdzi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/>
        <w:t>Mariola Kaczyńska</w:t>
        <w:tab/>
        <w:tab/>
        <w:tab/>
        <w:tab/>
        <w:tab/>
        <w:t xml:space="preserve">        Jacek Kasprzak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Kierownik Kancelarii</w:t>
        <w:tab/>
        <w:tab/>
        <w:tab/>
        <w:tab/>
        <w:t xml:space="preserve">                      Dyrektor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80"/>
    <w:family w:val="roman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  <w:font w:name="Arial">
    <w:charset w:val="80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 w:cs="Times New Roman" w:ascii="Times New Roman" w:hAnsi="Times New Roman"/>
      </w:rPr>
      <w:t>*</w:t>
    </w:r>
    <w:r>
      <w:rPr/>
      <w:t xml:space="preserve">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left="0" w:right="0"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0" w:right="0"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8:00Z</dcterms:created>
  <dc:creator>ZLO</dc:creator>
  <dc:description/>
  <dc:language>en-US</dc:language>
  <cp:lastModifiedBy>programista</cp:lastModifiedBy>
  <cp:lastPrinted>2006-11-20T10:38:00Z</cp:lastPrinted>
  <dcterms:modified xsi:type="dcterms:W3CDTF">2014-07-02T05:47:00Z</dcterms:modified>
  <cp:revision>6</cp:revision>
  <dc:subject/>
  <dc:title>Czarny Bór, 2006-11-29</dc:title>
</cp:coreProperties>
</file>