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4"/>
          <w:szCs w:val="24"/>
        </w:rPr>
        <w:t>Załącznik nr 1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>do Zarządzenia nr 13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>z dnia 02 grudnia 2014 roku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Dyrektor Zakładu Lecznictwa Odwykowego dla Osób Uzależnionych od Alkoholu w Czarnym Borze ogłasza konkurs na udzielanie świadczeń zdrowotnych w zakresie psychiatrii, w okresie od 01 stycznia do 31 grudnia 2015 roku.</w:t>
      </w:r>
    </w:p>
    <w:p>
      <w:pPr>
        <w:pStyle w:val="Normal"/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ermin składania ofert: do dnia 15 grudnia 2014 roku w siedzibie Zamawiającego ul. Parkowa 8; 58-379 Czarny Bór, Kancelaria – pokój nr 106a (budynek oficyny), do godziny 11:30. Oferty złożone po wyznaczonym terminie nie będą brane pod uwagę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twarcie ofert: nastąpi w dniu 15 grudnia 2014 roku o godzinie 12:00,  w siedzibie Zamawiającego ul. Parkowa 8; 58-379 Czarny Bó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Rozstrzygnięcie konkursu ofert: nastąpi w dniu 15 grudnia  2014 roku. Wyniki konkursu zostaną zamieszczone na tablicy ogłoszeń w siedzibie Zamawiającego oraz na stronie internetowej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o konkursu mogą przystąpić podmioty wymienione w art.26 ust.1 ustawy z dnia 15 kwietnia 2011 roku </w:t>
      </w:r>
      <w:r>
        <w:rPr>
          <w:rFonts w:cs="Book Antiqua" w:ascii="Book Antiqua" w:hAnsi="Book Antiqua"/>
          <w:i/>
          <w:iCs/>
          <w:sz w:val="24"/>
          <w:szCs w:val="24"/>
        </w:rPr>
        <w:t>o działalności leczniczej</w:t>
      </w:r>
      <w:r>
        <w:rPr>
          <w:rFonts w:cs="Book Antiqua" w:ascii="Book Antiqua" w:hAnsi="Book Antiqua"/>
          <w:sz w:val="24"/>
          <w:szCs w:val="24"/>
        </w:rPr>
        <w:t xml:space="preserve"> (Dz.U. Nr112, poz. 654 z późn. zm.), które spełniają wymagania określone w szczegółowych warunkach konkursu ofert na udzielanie świadczeń zdrowotnych w zakresie psychiatrii,  w następujących komórkach organizacyjnych Zamawiającego: </w:t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) </w:t>
      </w: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>Poradni Terapii Uzależnienia od Alkoholu i Współuzależnienia (PTUiW-1744)</w:t>
      </w:r>
      <w:r>
        <w:rPr>
          <w:rFonts w:cs="Book Antiqua" w:ascii="Book Antiqua" w:hAnsi="Book Antiqua"/>
          <w:i/>
          <w:iCs/>
          <w:sz w:val="24"/>
          <w:szCs w:val="24"/>
        </w:rPr>
        <w:t>, ul. Wojska Polskiego 23, Duszniki Zdrój;</w:t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 xml:space="preserve">b)  </w:t>
      </w: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>Poradni Terapii Uzależnienia od Alkoholu i Współuzależnienia (PTUiW-1744)</w:t>
      </w:r>
      <w:r>
        <w:rPr>
          <w:rFonts w:cs="Book Antiqua" w:ascii="Book Antiqua" w:hAnsi="Book Antiqua"/>
          <w:i/>
          <w:iCs/>
          <w:sz w:val="24"/>
          <w:szCs w:val="24"/>
        </w:rPr>
        <w:t>, ul. Kościuszki 6, Kamienna Góra;</w:t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 xml:space="preserve">c) </w:t>
      </w: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>Poradni Zdrowia Psychicznego (PZP-1700)</w:t>
      </w:r>
      <w:r>
        <w:rPr>
          <w:rFonts w:cs="Book Antiqua" w:ascii="Book Antiqua" w:hAnsi="Book Antiqua"/>
          <w:i/>
          <w:iCs/>
          <w:sz w:val="24"/>
          <w:szCs w:val="24"/>
        </w:rPr>
        <w:t>, ul. Kościuszki 6, Kamienna Góra;</w:t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 xml:space="preserve">d) </w:t>
      </w: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>Całodobowym Oddziale Terapii Uzależnień (COTU – 4740)</w:t>
      </w:r>
      <w:r>
        <w:rPr>
          <w:rFonts w:cs="Book Antiqua" w:ascii="Book Antiqua" w:hAnsi="Book Antiqua"/>
          <w:i/>
          <w:iCs/>
          <w:sz w:val="24"/>
          <w:szCs w:val="24"/>
        </w:rPr>
        <w:t>,</w:t>
      </w:r>
      <w:r>
        <w:rPr>
          <w:rFonts w:cs="Book Antiqua" w:ascii="Book Antiqua" w:hAnsi="Book Antiqua"/>
          <w:i w:val="false"/>
          <w:iCs w:val="false"/>
          <w:sz w:val="24"/>
          <w:szCs w:val="24"/>
        </w:rPr>
        <w:t xml:space="preserve"> </w:t>
      </w:r>
      <w:r>
        <w:rPr>
          <w:rFonts w:cs="Book Antiqua" w:ascii="Book Antiqua" w:hAnsi="Book Antiqua"/>
          <w:i/>
          <w:iCs/>
          <w:sz w:val="24"/>
          <w:szCs w:val="24"/>
        </w:rPr>
        <w:t>ul. Parkowa 8, Czarny Bór;</w:t>
      </w:r>
    </w:p>
    <w:p>
      <w:pPr>
        <w:pStyle w:val="Normal"/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 xml:space="preserve">e) </w:t>
      </w: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>Całodobowym Oddziale Podwójnej Diagnozy (COPD – 4754)</w:t>
      </w:r>
      <w:r>
        <w:rPr>
          <w:rFonts w:cs="Book Antiqua" w:ascii="Book Antiqua" w:hAnsi="Book Antiqua"/>
          <w:i/>
          <w:iCs/>
          <w:sz w:val="24"/>
          <w:szCs w:val="24"/>
        </w:rPr>
        <w:t>,</w:t>
      </w:r>
      <w:r>
        <w:rPr>
          <w:rFonts w:cs="Book Antiqua" w:ascii="Book Antiqua" w:hAnsi="Book Antiqua"/>
          <w:i w:val="false"/>
          <w:iCs w:val="false"/>
          <w:sz w:val="24"/>
          <w:szCs w:val="24"/>
        </w:rPr>
        <w:t xml:space="preserve"> </w:t>
      </w:r>
      <w:r>
        <w:rPr>
          <w:rFonts w:cs="Book Antiqua" w:ascii="Book Antiqua" w:hAnsi="Book Antiqua"/>
          <w:i/>
          <w:iCs/>
          <w:sz w:val="24"/>
          <w:szCs w:val="24"/>
        </w:rPr>
        <w:t>ul. Parkowa 8, Czarny Bó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okumentacja konkursowa dostępna jest w siedzibie Zamawiającego, w Kancelarii - pokój nr 106a /budynek oficyny, od poniedziałku do piątku, w godzinach od 07:30 do 15:05 oraz na stronie internetowej Zamawiając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ermin związania ofertą wynosi 30 dni. Bieg terminu rozpoczyna się wraz z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amawiający zastrzega sobie prawo do odwołania konkursu, w całości lub części oraz przesunięcia terminów, bez podania przyczyny.</w:t>
      </w:r>
    </w:p>
    <w:p>
      <w:pPr>
        <w:pStyle w:val="Normal"/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zarny Bór 2014-12-02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porządziła:                                                                                 Zatwierdził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ierownik Kancelarii</w:t>
        <w:tab/>
        <w:tab/>
        <w:tab/>
        <w:tab/>
        <w:tab/>
        <w:t xml:space="preserve">        Dyrektor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riola Kaczyńska</w:t>
        <w:tab/>
        <w:tab/>
        <w:tab/>
        <w:tab/>
        <w:tab/>
        <w:t xml:space="preserve">                    Jacek Kasprzak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6580" cy="5448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