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RZĄDZENIE NR 13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0" w:leader="none"/>
        </w:tabs>
        <w:spacing w:lineRule="auto" w:line="360"/>
        <w:ind w:left="20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 sprawie: </w:t>
      </w:r>
      <w:r>
        <w:rPr>
          <w:rFonts w:cs="Book Antiqua" w:ascii="Book Antiqua" w:hAnsi="Book Antiqua"/>
          <w:b/>
          <w:bCs/>
          <w:i/>
          <w:iCs/>
          <w:u w:val="single"/>
        </w:rPr>
        <w:t>udzielenia zamówienia na świadczenia zdrowotne w zakresie – psychiatrii na rzecz Zakładu Lecznictwa Odwykowego dla Osób Uzależnionych od Alkoholu w Czarnym Borze w okresie od 01 stycznia do 31 grudnia 2015 roku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a podstawie art. 26 i 27 ustawy z dnia 15 kwietnia 2011 roku </w:t>
      </w:r>
      <w:r>
        <w:rPr>
          <w:rFonts w:cs="Book Antiqua" w:ascii="Book Antiqua" w:hAnsi="Book Antiqua"/>
          <w:i/>
          <w:iCs/>
        </w:rPr>
        <w:t>o działalności leczniczej</w:t>
      </w:r>
      <w:r>
        <w:rPr>
          <w:rFonts w:cs="Book Antiqua" w:ascii="Book Antiqua" w:hAnsi="Book Antiqua"/>
        </w:rPr>
        <w:t xml:space="preserve"> (Dz.U. Nr112, poz.654 z późn. zm.) oraz art. 146 ust.1 ustawy z dnia 27 sierpnia 2004 roku </w:t>
      </w:r>
      <w:r>
        <w:rPr>
          <w:rFonts w:cs="Book Antiqua" w:ascii="Book Antiqua" w:hAnsi="Book Antiqua"/>
          <w:i/>
          <w:iCs/>
        </w:rPr>
        <w:t>o świadczeniach opieki zdrowotnej finansowanych ze środków publicznych</w:t>
      </w:r>
      <w:r>
        <w:rPr>
          <w:rFonts w:cs="Book Antiqua" w:ascii="Book Antiqua" w:hAnsi="Book Antiqua"/>
        </w:rPr>
        <w:t xml:space="preserve"> (Dz.U. z 2008, Nr 164, poz. 1027 z późn. zm.) zarządza się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0" w:right="0" w:hanging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 Przeprowadzenie konkursu ofert na udzielanie świadczeń zdrowotnych w zakresie psychiatrii, na rzecz Zakładu Lecznictwa Odwykowego  w Czarnym Borze, zwanego Zamawiając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0" w:right="0" w:hanging="0"/>
        <w:jc w:val="left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</w:rPr>
        <w:t xml:space="preserve">2. Konkurs ofert obejmuje udzielanie świadczeń, w następujących komórkach organizacyjnych Zamawiającego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0" w:right="0" w:hanging="0"/>
        <w:jc w:val="left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 xml:space="preserve">a) Poradni Terapii Uzależnienia od Alkoholu i Współuzależnienia (PTUiW – 1744), </w:t>
      </w:r>
      <w:r>
        <w:rPr>
          <w:rFonts w:cs="Book Antiqua" w:ascii="Book Antiqua" w:hAnsi="Book Antiqua"/>
          <w:i w:val="false"/>
          <w:iCs w:val="false"/>
        </w:rPr>
        <w:t>ul. Wojska Polskiego 23; Duszniki Zdrój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left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 xml:space="preserve">b) Poradni Terapii Uzależnienia od Alkoholui Współuzależnienia (PTUiW – 1744), </w:t>
      </w:r>
      <w:r>
        <w:rPr>
          <w:rFonts w:cs="Book Antiqua" w:ascii="Book Antiqua" w:hAnsi="Book Antiqua"/>
          <w:i w:val="false"/>
          <w:iCs w:val="false"/>
        </w:rPr>
        <w:t>ul. Kościuszki 6, Kamienna Gó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left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 xml:space="preserve">c) Poradni Zdrowia Psychicznego (PZP – 1700), </w:t>
      </w:r>
      <w:r>
        <w:rPr>
          <w:rFonts w:cs="Book Antiqua" w:ascii="Book Antiqua" w:hAnsi="Book Antiqua"/>
          <w:i w:val="false"/>
          <w:iCs w:val="false"/>
        </w:rPr>
        <w:t>ul. Kościuszki 6, Kamienna Gó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left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d) Całodobowym Oddziale Terapii Uzależnień (COTU – 4740),</w:t>
      </w:r>
      <w:r>
        <w:rPr>
          <w:rFonts w:cs="Book Antiqua" w:ascii="Book Antiqua" w:hAnsi="Book Antiqua"/>
          <w:i w:val="false"/>
          <w:iCs w:val="false"/>
        </w:rPr>
        <w:t xml:space="preserve"> ul. Parkowa 8, Czarny Bór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</w:rPr>
        <w:t>e) Całodobowym Oddziale Podwójnej Diagnozy (COPD – 4754),</w:t>
      </w:r>
      <w:r>
        <w:rPr>
          <w:rFonts w:cs="Book Antiqua" w:ascii="Book Antiqua" w:hAnsi="Book Antiqua"/>
          <w:i w:val="false"/>
          <w:iCs w:val="false"/>
        </w:rPr>
        <w:t xml:space="preserve"> ul. Parkowa 8, Czarny Bór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celu realizacji zad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głoszenie o konkursie ofert (załącznik nr 1) zamieszcza się na tablicy ogłoszeń w siedzibie głównej,  komórkach organizacyjnych oraz na stronie internetowej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kreśla się szczegółowe warunki konkursu ofert (załącznik nr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prowadza się wzór formularza ofertowego (załączniki nr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twierdza się projekt umowy na wykonanie świadczeń zdrowotnych objętych zamówieniem (załącznik nr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wołuje się komisję konkursową w składzie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) Przewodniczący – Kierownik Kancelarii M. Kaczyńsk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) Członek – Kierownik ds. Inwestycyjnych  J. Florian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) Członek – Przełożona Pielęgniarek A. Filip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d) Członek – Kierownik ds. Gospodarczych i Zaopatrzenia D. Wełn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</w:t>
      </w:r>
      <w:r>
        <w:rPr>
          <w:rFonts w:cs="Book Antiqua" w:ascii="Book Antiqua" w:hAnsi="Book Antiqua"/>
        </w:rPr>
        <w:t>2.  Wprowadza się regulamin dla komisji konkursowej (załącznik nr 5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siedzenie komisji konkursowej oraz rozstrzygnięcie konkursu nastąpi w dniu 15 grudnia  2014 roku, o godzinie 12: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omisja rozwiązuje się z chwilą rozstrzygnięcia konkursu ofert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 4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dzór nad wykonaniem zarządzenia powierza się Kierownikowi Kancelarii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zarny Bór 2014-12-0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0" w:right="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0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0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>Dyrektor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0" w:right="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>Jacek Kasprzak</w:t>
      </w:r>
    </w:p>
    <w:p>
      <w:pPr>
        <w:pStyle w:val="Normal"/>
        <w:tabs>
          <w:tab w:val="clear" w:pos="708"/>
          <w:tab w:val="left" w:pos="740" w:leader="none"/>
        </w:tabs>
        <w:spacing w:lineRule="auto" w:line="360"/>
        <w:ind w:left="20" w:right="0" w:hanging="0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215" cy="545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left="0" w:right="0"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0" w:right="0"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38:00Z</dcterms:created>
  <dc:creator>ZLO</dc:creator>
  <dc:description/>
  <dc:language>en-US</dc:language>
  <cp:lastModifiedBy>programista</cp:lastModifiedBy>
  <cp:lastPrinted>2006-11-20T10:38:00Z</cp:lastPrinted>
  <dcterms:modified xsi:type="dcterms:W3CDTF">2014-07-02T05:47:00Z</dcterms:modified>
  <cp:revision>6</cp:revision>
  <dc:subject/>
  <dc:title>Czarny Bór, 2006-11-29</dc:title>
</cp:coreProperties>
</file>