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arny Bór 2014-11-25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>Informacja uzupełniająca 2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 zapytania w sprawie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trzymania czystości w Poradniach Zakładu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okresie od 01 stycznia do 31 grudnia 2015 roku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(1)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zakres umowy wchodzi utrzymanie w czystości pomieszczeń biurowych i terapeutycznych oraz sprzętu będącego na wyposażeniu sal (m.in. biurek, szaf, regałów, krzeseł itp.).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(2)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ywanie usługi powinno odbywać się w takich godzinach  by nie kolidowało ono z prowadzonymi zajęciami. Sugerowane godziny to 16:00 – 20:00.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(3)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traż poszczególnych Poradni wynosi: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Świdnicy – 423,50 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ebodzicach – 63,87 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w Dusznikach Zdroju – 162,55 </w:t>
      </w:r>
      <w:r>
        <w:rPr>
          <w:rFonts w:eastAsia="Times New Roman" w:cs="Book Antiqua" w:ascii="Book Antiqua" w:hAnsi="Book Antiqua"/>
          <w:sz w:val="24"/>
          <w:szCs w:val="24"/>
        </w:rPr>
        <w:t>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w Kamiennej Górze – 191,35 </w:t>
      </w:r>
      <w:r>
        <w:rPr>
          <w:rFonts w:eastAsia="Times New Roman" w:cs="Book Antiqua" w:ascii="Book Antiqua" w:hAnsi="Book Antiqua"/>
          <w:sz w:val="24"/>
          <w:szCs w:val="24"/>
        </w:rPr>
        <w:t>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Ad(4)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ość toalet i sanitariatów:</w:t>
      </w:r>
    </w:p>
    <w:p>
      <w:pPr>
        <w:pStyle w:val="Normal"/>
        <w:numPr>
          <w:ilvl w:val="0"/>
          <w:numId w:val="2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dnicy – 6/8</w:t>
      </w:r>
    </w:p>
    <w:p>
      <w:pPr>
        <w:pStyle w:val="Normal"/>
        <w:numPr>
          <w:ilvl w:val="0"/>
          <w:numId w:val="2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ebodzicach – 4/3</w:t>
      </w:r>
    </w:p>
    <w:p>
      <w:pPr>
        <w:pStyle w:val="Normal"/>
        <w:numPr>
          <w:ilvl w:val="0"/>
          <w:numId w:val="2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Dusznikach Zdroju – 2/2</w:t>
      </w:r>
    </w:p>
    <w:p>
      <w:pPr>
        <w:pStyle w:val="Normal"/>
        <w:numPr>
          <w:ilvl w:val="0"/>
          <w:numId w:val="2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Kamiennej Górze – 4/5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Ad(5)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ość okien:</w:t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dnicy – 29 sztuk</w:t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ebodzicach – 7 sztuk</w:t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Dusznikach Zdroju – 7 sztuk</w:t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Kamiennej Górze – 16 sztuk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Częstotliwość mycia okien dla wszystkich Poradni – co najmniej raz w miesiącu.</w:t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Ad(6)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Informacja na temat środków czystości znajduje się we wzorze umowy - </w:t>
      </w:r>
      <w:r>
        <w:rPr>
          <w:rFonts w:eastAsia="Times New Roman" w:cs="Book Antiqua" w:ascii="Book Antiqua" w:hAnsi="Book Antiqua"/>
          <w:sz w:val="24"/>
          <w:szCs w:val="24"/>
        </w:rPr>
        <w:t>§</w:t>
      </w:r>
      <w:r>
        <w:rPr>
          <w:rFonts w:eastAsia="Times New Roman" w:cs="Book Antiqua" w:ascii="Book Antiqua" w:hAnsi="Book Antiqua"/>
          <w:sz w:val="24"/>
          <w:szCs w:val="24"/>
        </w:rPr>
        <w:t xml:space="preserve"> 3.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ab/>
        <w:tab/>
        <w:tab/>
        <w:tab/>
        <w:tab/>
        <w:tab/>
        <w:t>Mariola Kaczyńska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Book Antiqua" w:ascii="Book Antiqua" w:hAnsi="Book Antiqua"/>
          <w:sz w:val="24"/>
          <w:szCs w:val="24"/>
        </w:rPr>
        <w:tab/>
        <w:tab/>
        <w:tab/>
        <w:tab/>
        <w:tab/>
        <w:tab/>
        <w:t>Kierownik Kancelar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 Antiqua">
    <w:charset w:val="80"/>
    <w:family w:val="roman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